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apo Empreendedor</w:t>
      </w:r>
    </w:p>
    <w:p>
      <w:pPr>
        <w:pStyle w:val="TextBody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De acordo com um mito (não sou biólogo para dizer se é verdade), se você colocar um sapo numa panela de água fervendo ele pula fora e salva a própria vid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Mas, se você colocar o sapo numa panela de água fria e for esquentando a água aos poucos, ele não percebe a mudança da temperatura e morre cozid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Mas porque o sapo não pula quando a água começa a ficar quente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Será que ele não sente que a água esquentou?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Vamos tomar a personalidade dele, enquanto água está esquentando, e verificar o que se passa na cabeça do sapo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jc w:val="both"/>
        <w:rPr/>
      </w:pPr>
      <w:r>
        <w:rPr/>
        <w:t>28 Grau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umm... Que água gostosa..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/>
      </w:pPr>
      <w:r>
        <w:rPr/>
        <w:t>32 Grau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É... A água está boazinha..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/>
      </w:pPr>
      <w:r>
        <w:rPr/>
        <w:t>36 Grau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a água está ficando sem graça, será que está esquentando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obagem!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rque a água iria esquentar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ve ser impressão minh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/>
      </w:pPr>
      <w:r>
        <w:rPr/>
        <w:t>38 Grau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ou ficando com calor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 droga de água!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a nunca foi quente, por que está esquentando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/>
      </w:pPr>
      <w:r>
        <w:rPr/>
        <w:t>39 Grau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sa água é uma porcaria!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elhor nadar um pouco em círculos até a água esfriar de nov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/>
      </w:pPr>
      <w:r>
        <w:rPr/>
        <w:t>40 Grau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a água é muito quente, humm que ruim!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ou voltar lá para aquele lado que estava mais fresco, ou será que é melhor esperar um pouco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/>
      </w:pPr>
      <w:r>
        <w:rPr/>
        <w:t>42 Grau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Realmente, esta água está péssima, quente de verdade, tenho que falar com o supervisor das água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aro, eu podia pular fora, mas onde será que vou cair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elhor esperar só mais um pouquinh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/>
      </w:pPr>
      <w:r>
        <w:rPr/>
        <w:t>43 Grau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u Deus!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á que eu tenho que fazer tudo por aqui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á reclamei e ninguém toma uma atitude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/>
      </w:pPr>
      <w:r>
        <w:rPr/>
        <w:t>44 Grau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s este supervisor de águas não faz nada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á que ninguém nota que a água está super quente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ou esperar mais um pouco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/>
      </w:pPr>
      <w:r>
        <w:rPr/>
        <w:t>45 Grau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 ninguém fizer nada eu vou fazer um escândalo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iiii que calor!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/>
      </w:pPr>
      <w:r>
        <w:rPr/>
        <w:t>46 Grau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u devia ter pulado fora quando eu tive oportunidade, agora é tard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stou sem forças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/>
      </w:pPr>
      <w:r>
        <w:rPr/>
        <w:t>48 Grau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"Sapo Morto"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Mas porque o sapo não pulou?</w:t>
      </w:r>
    </w:p>
    <w:sectPr>
      <w:type w:val="nextPage"/>
      <w:pgSz w:w="12240" w:h="15840"/>
      <w:pgMar w:left="1701" w:right="170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9:30:00Z</dcterms:created>
  <dc:creator>Maxmilian Conti</dc:creator>
  <dc:description/>
  <dc:language>en-US</dc:language>
  <cp:lastModifiedBy>Maxmilian Conti</cp:lastModifiedBy>
  <dcterms:modified xsi:type="dcterms:W3CDTF">2004-05-25T19:35:00Z</dcterms:modified>
  <cp:revision>1</cp:revision>
  <dc:subject/>
  <dc:title>Sapo Empreendedor</dc:title>
</cp:coreProperties>
</file>