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LISTA DE VERIFICAÇÃO PARA A ESCOLHA DE IDÉIAS</w:t>
      </w:r>
    </w:p>
    <w:p>
      <w:pPr>
        <w:pStyle w:val="Subtitle"/>
        <w:rPr/>
      </w:pPr>
      <w:r>
        <w:rPr/>
        <w:t>Letícia Colombini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Adequadas a você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cê acredita no produto ou serviço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necessidade que ele satisfaz significa algo para você pessoalmente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cê gosta dos clientes potenciais e os compreende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cê tem experiência nesse tipo de negócio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 fatores básicos de sucesso desse negócio se encaixam com suas habilidades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cê gosta de executar pessoalmente as tarefas do intrapreendimento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ocê gostará de supervisionar e de trabalhar com as pessoas que o intrapreendimento irá empregar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idéia começou a tomar conta de sua imaginação e de suas horas de folg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Adequadas ao Mercad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iste necessidade real do client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ocê pode conseguir um preço que lhe dê uma boa margem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s clientes acreditariam no produto vindo se sua empres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 produto ou serviço proposto por você traz, para o cliente, um benefício perceptível significativamente maior que aquele oferecido por formas concorrentes de satisfazer a mesma necessidade básic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iste uma forma econômica para levar a mensagem e o produto até os cliente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Adequadas à Empre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iste alguma razão para crer que sua empresa possa ser muito boa no negócio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e se encaixa na cultura da empresa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ocê pode imaginar quem poderia patrociná-lo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e parece lucrativo? (alta margem – baixo investimento)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e conduzirá a mercados maiores e ao crescimento?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O que fazer quando sua idéia é rejeitad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mo empreendedor, freqüentemente você verá sua idéia rejeitada. Aqui estão algumas coisas que poderá fazer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sistir e escolher outra idé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uvir cuidadosamente, entender o que está errado, melhorar sua idéia e sua apresentação e tentar novamen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char outra pessoa a quem apresentar sua idéia, considerando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Quem se beneficiará mais se ela funcionar e esta pessoa pode ser seu patrocinador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Quem são os clientes potenciais e será que eles apoiarão o produto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Como pode você chegar às pessoas que realmente se importam com idéias empreendedora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Fonte: Revista Você s.a. Dezembro, Ano II – nº 18 199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"/>
      <w:lvlJc w:val="left"/>
      <w:pPr>
        <w:tabs>
          <w:tab w:val="num" w:pos="861"/>
        </w:tabs>
        <w:ind w:left="861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61"/>
        </w:tabs>
        <w:ind w:left="861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numFmt w:val="bullet"/>
      <w:lvlText w:val=""/>
      <w:lvlJc w:val="left"/>
      <w:pPr>
        <w:tabs>
          <w:tab w:val="num" w:pos="861"/>
        </w:tabs>
        <w:ind w:left="861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Wingdings" w:hAnsi="Wingdings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8:02:00Z</dcterms:created>
  <dc:creator>Rodrigo Donizete Santana de Pádua</dc:creator>
  <dc:description/>
  <dc:language>en-US</dc:language>
  <cp:lastModifiedBy>Rodrigo Donizete Santana de Pádua</cp:lastModifiedBy>
  <dcterms:modified xsi:type="dcterms:W3CDTF">2004-05-23T18:03:00Z</dcterms:modified>
  <cp:revision>1</cp:revision>
  <dc:subject/>
  <dc:title>LISTA DE VERIFICAÇÃO PARA A ESCOLHA DE IDÉIAS</dc:title>
</cp:coreProperties>
</file>