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mo manter saudável a empresa de pequeno porte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nsciência estratégica é fundamental: do porteiro ao presidente da empresa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abel Kopschitz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ornal O Globo - 29/02/2004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Manter uma empresa de pequeno porte pode ser apenas uma questão de planejamento. Pelo menos esta é a base para sustentá-la. A conclusão é do professor Josir Simeone Gomes, coordenador do MBA Executivo em Gestão de Negócios do IBMEC Business School, que elaborou regras práticas para fazer um pequeno negócio dar certo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Consciência estratégica é fundamental: do porteiro ao presidente da empres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Há dez anos estudando o caso de empresas familiares que quebram, Gomes criou cinco orientações para os micro e pequenos empresários. A primeira é ficar de olho no mercado em que se pretende investir, em especial nos concorrentes. A segunda, saber o momento certo para abrir o empreendimento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valiar se tem conhecimento para tocar o projeto e se capacitar é outro requisito considerado fundamental pelo professor. Assim como garantir que o negócio apresente algo a mais ao mercado. E calcular o fluxo de caixa antes de abrir as porta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- O maior problema está na falta de capacitação gerencial. Muitos empreendedores se lançam no negócio na base do entusiasmo e do modismo, sem avaliar sua viabilidade - diz Gomes, frisando que mais de 70% das pequenas empresas brasileiras fecham as portas logo no primeiro ano de existênci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Segundo o especialista, o remédio para a falta de expertise é procurar orientação no Sebrae e mesmo em instituições de ensino, preparando-se para avaliar adequadamente as condições do negócio. Outro aspecto apontado por Gomes como chave é saber calcular custo do produto e margem de lucro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- O brasileiro tem grande dificuldade para calcular isso. Não é só o custo do produto que determina o preço, mas o mercado. Vender muito não significa, realmente, cobrir todos os gasto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Cerca de 99% das empresas de países do mundo todo são de pequeno porte. Dados do IBGE revelam que, em 2001, 97% das empresas brasileiras tinham até 19 empregados, isto é, eram pequenas. No entanto, continua Gomes, para cada dez empresas criadas em indústria, comércio e serviços, 4,11 foram fechadas, das quais 90% eram pequenas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- O pequeno empresário brasileiro é um herói. Enfrenta toda a burocracia, sem ter linhas de crédito suficiente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Segundo o coordenador de MBA, os indicadores mais importantes sobre o sucesso de um negócio são os de natureza não-financeira, como satisfação dos clientes, colaboradores e fornecedores; relacionamento com o governo e suas políticas, além das condições de mercado dos concorrentes. O especialista frisa ainda que o chamado "pós-venda" é essencial, porque cada cliente insatisfeito conta a experiência para, em média, nove pessoas, enquanto o satisfeito raramente comenta com alguém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- Os compradores têm de estar seguros de que serão bem atendidos, se o produto tiver algum defeit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ço/2004</w:t>
      </w:r>
    </w:p>
    <w:sectPr>
      <w:type w:val="nextPage"/>
      <w:pgSz w:w="12240" w:h="15840"/>
      <w:pgMar w:left="1418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1:46:00Z</dcterms:created>
  <dc:creator>Maxmilian Conti</dc:creator>
  <dc:description/>
  <dc:language>en-US</dc:language>
  <cp:lastModifiedBy>Maxmilian Conti</cp:lastModifiedBy>
  <dcterms:modified xsi:type="dcterms:W3CDTF">2004-05-27T01:48:00Z</dcterms:modified>
  <cp:revision>1</cp:revision>
  <dc:subject/>
  <dc:title>Como manter saudável a empresa de pequeno porte</dc:title>
</cp:coreProperties>
</file>