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A imagem do seu negócio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equenas Empresas Grandes Negócios - 29/02/2004 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No mês de março, o Pequenas Empresas, Grandes Negócios mostra os fatores que ajudam a construir a imagem do seu negócio no mercado. O entrevistado exclusivo desta semana no site é Wlamir Bello, consultor de marketing da Unidade de Orientação Empresarial do Sebrae-SP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Wlamir desenvolveu sua carreira profissional em agências de publicidade, promoção e marketing esportivo como diretor de planejamento e atendimento. Ele dá dicas sobre o que é fundamental no gerenciamento da imagem de uma empresa, fala sobre a percepção do cliente, e dá dicas valiosas para quem está abrindo um negócio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EGN: Quais são os fatores que contribuem para a boa imagem da empresa?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Wlamir Belo: Os principais são os valores percebidos pelo cliente externo: atendimento, produto ou serviço adequados ao seu perfil, conveniência, prazo, preço, qualidade, pós-venda e, acima de tudo, superar a expectativa deste cliente. Depois, temos os valores percebidos pelos clientes internos (funcionários): reconhecimento, treinamento, benefícios, plano de carreira e atualizações e política de gestão de pessoas. Em seguida, nesta cadeia, temos os valores percebidos pelos fornecedores: solicitações, prazo, pagamentos, pós-venda e entendimento da política e filosofia da empresa. Dependendo de seu segmento, temos ainda a linha de produção e distribuição que devem ser gerenciadas. É o caso, no exemplo de um restaurante, do VISITE NOSSA COZINHA. Não podemos esquecer do trabalho institucional, de relações públicas ou assessoria de imprensa, que devem deixar bem claro para o mercado, qual é a missão da empresa e sua principal ação ou benefícios para o mercado e comunidade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que o empresário pode fazer para isso?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empresário pode e deve gerenciar todos os pontos de contatos com o mercado. É o gerenciamento desde o balcão, abordagens pessoais, até postura de atendimento a telefones, correspondências, internet (site e e-mail), pós-venda, e se possível, ainda, aplicar uma pesquisa de satisfação periodicamente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que ele não deve fazer de jeito nenhum?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Deixar de gerenciar ou acompanhar este trabalho nos processos e procedimentos desta cadeia. Por exemplo, um restaurante que terceirizou o serviço de manobrista. Para o empresário, este não é um funcionário ou departamento do restaurante, porém para o cliente o percebido é que este faz parte, sim, dos serviços do restaurante. Portanto, se houver qualquer deslize, um simples arranhão na pintura do carro do cliente, a imagem deste restaurante fica abalada, mesmo que seus serviços, cozinha e pratos sejam os melhores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Que tipo de publicidade é boa?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Não há resposta pronta para esta pergunta tão difícil. Depende do objetivo de sua divulgação: retorno de vendas, introdução de produto no mercado, institucional, etc. A publicidade é apenas uma das muitas ferramentas de divulgação. A publicidade utiliza a mídia tradicional e seus principais veículos: televisão, rádio, jornal, revista, outdoor e atualmente internet. Com exceção feita à internet, os demais veículos são muito onerosos e pouco recomendados para a pequena e micro empresa. Posso recomendar que, a melhor forma de divulgação é determinada pelo perfil do cliente, cobertura geográfica e freqüência desta ação. Seguindo este raciocínio, as ferramentas mais recomendadas para pequena e micro-empresa são as de Marketing Direto: e-mail, mala direta, telemarketing e venda pessoal. Será necessário a utilização destas ferramentas de forma personalizada e até antecipada às vendas. Na pequena e micro empresa, o cenário é favorável para se saber o nome dos clientes, qual seu interesse e através disto fazer um atendimento personalizado antecipando futuras compras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vestir no bom atendimento ajuda na boa imagem da empresa?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Sem dúvida. Porém somente isto não basta. Pesquisas recentes apontam que empresas que investem em treinamento chegam a ter um ganho de cerca de 10% no seu faturamento. E mais, quando o cliente percebe que tem um bom atendimento chegam a pagar até 10% acima do preço da concorrência. Então, numa soma muito simples, além de ajudar na imagem, faz muito bem para o faturamento da empresa. Ganhos de até 20% no faturamento através do investimento em um bom atendimento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 credibilidade da empresa está ligada à marca ou ao produto?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A credibilidade da empresa está ligada à promessa e entrega de valores como qualidade, confiabilidade, durabilidade, desempenho, segurança, rapidez, prestígio e até exclusividade. Com isto, a empresa consegue transmitir valores como status, inteligência, diferenciação, aceitação e também irreverência. Portanto, está intimamente ligado aos dois: marca e produto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"Se alguém pode demitir todos os funcionários de uma empresa, do alto executivo para baixo, é o cliente. Basta ele gastar o seu dinheiro em algum outro lugar". O que você acha da famosa frase do empresário Sam Walton?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m Walton, criador da Wal Mart, considerada a maior empresa de varejo do mundo, era um empresário carismático. Ele possuía seus próprios mandamentos e o que eu ressalto é o mandamento "ENTREGUE MAIS DO QUE PROMETEU". Sua estratégia era levar preços baixos para as cidades pequenas dos EUA. Foi assim que construiu seu "império", aliado a utilização de tecnologia e gestão de corte de custos, e atualmente é uma rede mundial. Assim, sua afirmação já era visionária para época. A recomendação nos dias de hoje é ser uma empresa orientada ao cliente. O cliente é seu patrão e é ele quem manda em sua empresa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Qual é o maior desafio dos empresários hoje em dia?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ara os empresários de pequena e micro-empresa, no Brasil, o grande desafio hoje é se manter no negócio diante do cenário econômico atual. "O primeiro negócio de todo negócio é se manter no negócio. Para tanto é preciso gerar e manter consumidores" - Theodore Levitt, autor de Miopia no Marketing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omo cativar o cliente e levá-lo a divulgar uma imagem positiva da sua empresa?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O empresário cativa o cliente ENTREGANDO MAIS DO QUE PROMETEU, superando suas expectativas. Se sua empresa é boa não basta, é necessário ser ótima. Possuindo esta prática, o empresário pode transformar um cliente regular ou fiel no cliente que denominamos aliado ou advogado. Não basta estar satisfeito com sua empresa. É necessário estar muito satisfeito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Quais as dicas que você pode dar para quem está abrindo uma empresa?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Antes de mais nada, planejamento. Abra uma empresa baseada em oportunidades e fundamentada em planejamento. O desenvolvimento de Plano de Negócio é fundamental em qualquer etapa de uma empresa, principalmente na sua criação. Este instrumento ajudará o futuro empresário a enxergar se seu negócio é viável ou não, mas não é garantia que dará certo, que será bem entendido. Uma Pesquisa SEBRAE indica que 70% de micro e pequenas empresas fecham até cinco anos de vida e o fator principal é falta de planejamento. A necessidade é o primeiro fator que leva hoje o brasileiro a abrir um negócio. Portanto, muito cuidado. Neste mês, o Pequenas Empresas, Grandes Negócios mostra os fatores que ajudam a construir a imagem de um negócio no mercado. No próximo domingo, veja casos empresariais que inovaram na satisfação do cliente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r Renata Felipp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01:39:00Z</dcterms:created>
  <dc:creator>Maxmilian Conti</dc:creator>
  <dc:description/>
  <dc:language>en-US</dc:language>
  <cp:lastModifiedBy>Maxmilian Conti</cp:lastModifiedBy>
  <dcterms:modified xsi:type="dcterms:W3CDTF">2004-05-27T01:40:00Z</dcterms:modified>
  <cp:revision>1</cp:revision>
  <dc:subject/>
  <dc:title>A imagem do seu negócio</dc:title>
</cp:coreProperties>
</file>