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</w:rPr>
      </w:pPr>
      <w:r>
        <w:rPr>
          <w:b/>
          <w:sz w:val="28"/>
        </w:rPr>
        <w:t xml:space="preserve">Mulheres empreendedoras: Desafiando estereótipo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va G. Jonatha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epartamento de Psicologia 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 xml:space="preserve">Pontifícia Universidade Católica do Rio de Janeiro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Face às profundas e rápidas transformações na economia e nos processos produtivos que têm causado uma significativa reestruturação da organização do trabalho, há um grande interesse em conhecer diferentes aspectos relativos à diversificação da participação feminina no mercado de trabalho. Este é um fenômeno observado no Brasil, principalmente a partir dos anos 70, configurando-se o negócio próprio como uma alternativa para as mulheres se incluírem ou assegurarem sua manutenção nesse mercado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Dois estudos foram realizados com o objetivo de investigar valores e significados que constituem a cultura empreendedora de mulheres que estão à frente de seus próprios negócios. O primeiro estudo, realizado com 31 donas de pequenos negócios nas áreas de comércio, serviços e de pequenas confecções, buscou examinar o significado do sucesso e as estratégias utilizadas para superar dificuldades e garantir a sobrevivência do negócio. De acordo com o tipo de experiência profissional anterior ao negócio próprio, as participantes foram divididas em dois grupos: o primeiro composto por 12 mulheres que não tinham experiência prévia de trabalho ou cuja experiência era no mercado informal, e o segundo, constituído por 19 mulheres que tinham tido uma experiência prévia de trabalho formal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Já o segundo estudo, que contou com a participação de 36 empreendedoras, donas de pequenos negócios nas mesmas áreas acima descritas, explorou a articulação entre trabalho e família, e o papel desempenhado por estas duas demandas. As empreendedoras foram distribuídas em três grupos de acordo com a ausência de filhos, a presença de filhos de até 12 anos de idade, e a presença de filhos com mais de 12 anos. Em ambos os estudos, os dados foram colhidos através de questionários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De um modo geral, as participantes tinham, em sua grande maioria, educação superior, e suas idades variaram entre 22 e 64 anos. Os negócios estavam firmemente estabelecidos no mercado (entre 4 e 10 anos de existência) e eram, em geral, de pequeno porte (entre 1 e 3 funcionários). Os dados sugerem uma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preferência das mulheres por pequenos negócios e uma maior valorização da qualidade do trabalho do que do tamanho do negócio. Manter o negócio pequeno, de modo a atingir uma melhor qualidade é, possivelmente, uma estratégia utilizada pelas empreendedoras para obter sucesso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Auto-realização e satisfação de necessidades financeiras foram as principais razões que levaram as mulheres a empreender. A satisfação pessoal/profissional foi especialmente relevante para as mulheres que tinham deixado seus empregos formais; estas empreendedoras buscavam evolução profissional como criadoras de um negócio excitante, realizado em um ambiente de trabalho consistente com seus sistemas de valores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Os resultados de nosso primeiro estudo indicaram que as donas de negócios buscavam o sucesso com uma postura pró-ativa, sendo persistência e reformulação as principais estratégias utilizadas para enfrentar as dificuldades. Aparentemente, as empreendedoras superaram as dificuldades encontradas, uma vez que se consideraram bem sucedidas. Auto-realização, eficiência e lucros foram os critérios utilizados para avaliar sucesso, ao passo que pouca importância foi atribuída ao crescimento do negócio como fator definidor de sucesso. Ao enfatizarem fatores internos como a auto-realização e não enfatizarem crescimento do negócio como medida de sucesso, as mulheres empreendedoras quebraram o pensamento estereotipado e hegemônico que tende a definir sucesso com critérios puramente econômicos ou de performance. Para as empreendedoras, tais critérios podem ser necessários, mas não são suficientes; possuir um negócio próprio parece ser uma estratégia de vida e não meramente uma ocupação ou um meio para ganhar dinheiro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Os dados de nosso segundo estudo indicaram que o trabalho ocupava um lugar central na vida das empreendedoras. Ambivalentes, as mulheres tenderam a valorizar mais o trabalho do que os filhos ou a família em geral, mas, ao confrontar o dilema trabalho x marido, as empreendedoras optaram por uma alternativa que expressava a valorização combinada de ambos. Por outro lado, a maioria das empreendedoras afirmou que tinha como meta atingir um equilíbrio entre a vida profissional e a pessoal. Considerados em conjunto, os dados mostraram ser complexo o sistema de valores das empreendedoras que utilizam diferentes estratégias para lidar com as demandas do negócio e da família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O exame mais detalhado das complexas relações entre família e negócio, evidenciou que, em geral, as empreendedoras, embora tendendo a perceber seus negócios como difíceis, os viam muito mais como um desafio do que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como um fardo. Contrariando crenças muito difundidas, os negócios tenderam a ser vivenciados sem culpa, em harmonia com o lar, vantajosos para a família, não se constituindo, portanto, como oposições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Por outro lado, também na contra-mão de uma literatura que enfatiza o conflito trabalho x família na vida das mulheres que trabalham, observou-se que as famílias eram percebidas pelas mulheres como estimuladoras, vantajosas para os negócios e proporcionando ajuda a estes. Ausência de culpa em relação às famílias e sua percepção como um desafio, e não como um fardo, complementaram as visões das empreendedoras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Diante dos resultados, percebemos que as donas de negócios próprios, ao buscarem auto-realização e independência financeira através de suas empresas, se sentem desafiadas e instigadas. Argumentamos, então, que, para estas mulheres empreendedoras, família e trabalho constituem um duplo desafio que é enfrentado positivamente, diferentemente da experiência negativa, eivada de restrições e imposições, sugerida pela expressão “dupla jornada” que tende a qualificar a inserção da mulher no mundo do trabalho. </w:t>
      </w:r>
    </w:p>
    <w:p>
      <w:pPr>
        <w:pStyle w:val="Normal"/>
        <w:jc w:val="both"/>
        <w:rPr>
          <w:rFonts w:ascii="TimesNewRoman" w:hAnsi="TimesNewRoman" w:cs="TimesNewRoman"/>
          <w:sz w:val="28"/>
        </w:rPr>
      </w:pPr>
      <w:r>
        <w:rPr>
          <w:rFonts w:cs="TimesNewRoman" w:ascii="TimesNewRoman" w:hAnsi="TimesNewRoman"/>
          <w:sz w:val="28"/>
        </w:rPr>
        <w:t xml:space="preserve">Nossas análises relativas a como as mulheres empreendedoras significam o sucesso e como percebem as relações trabalho/família sugerem uma nova compreensão do trabalho feminino. Embora com cautela, face ao tamanho de nossas amostras e à alta qualificação educacional das empreendedoras estudadas, há que se questionar o pensamento estereotipado, os verdadeiros tabus, que cercam a caracterização do trabalho feminino na atualidade.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Default"/>
    <w:next w:val="Default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9:00Z</dcterms:created>
  <dc:creator>Rodrigo Donizete Santana de Pádua</dc:creator>
  <dc:description/>
  <dc:language>en-US</dc:language>
  <cp:lastModifiedBy>Rodrigo Donizete Santana de Pádua</cp:lastModifiedBy>
  <dcterms:modified xsi:type="dcterms:W3CDTF">2004-05-23T17:50:00Z</dcterms:modified>
  <cp:revision>1</cp:revision>
  <dc:subject/>
  <dc:title>Mulheres empreendedoras: Desafiando estereótipos </dc:title>
</cp:coreProperties>
</file>