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 xml:space="preserve">25 Toques para pessoas inteligentes como você!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Seja étic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vitória que vale a pena é a que aumenta sua dignidade e reafirma valores profundo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isar nos outros para subir desperta o desejo de vingança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Estude sempre e muit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glória pertence àquele que tem um trabalho especial para oferecer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Acredite sempre no amor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ão fomos feitos para a solidão. Se você está sofrendo por amor, está com a pessoa errada ou amando de uma forma ruim para você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aso tenha se separado, curta a dor, mas se abra para outro amor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Seja grato a quem participa das suas conquista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verdadeiro campeão sabe que as vitórias são alimentadas pelo trabalho em equipe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gradecer é a melhor maneira de deixar todos motivado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5. Eleve suas expectativa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ssoas com sonhos grandes obtêm energia para crescer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s perdedores dizem: "Isso não é para nós"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s vencedores pensam em como realizar seu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bjetiv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6. Curta muito a sua companhia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asamento dá certo para quem não é dependente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prenda a viver feliz mesmo sem uma pessoa ao lad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 não tiver com quem ir ao cinema, vá com a pessoa mais fascinante: você!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7. Tenhas metas clara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história da humanidade é cheia de vidas desperdiçada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mores que não geram relações enriquecedoras, talentos que não levam a carreiras de sucesso Ter objetivos evita o desperdício de tempo, energia e dinheir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. Cuide bem do seu corp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imentação, sono e exercícios são fundamentais para uma vida saudável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u corpo é seu templo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ostar da gente deixa as portas abertas para que os outros gostem também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. Declare o seu amor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ada vez mais as pessoas devem exercer seu direito de buscar o que querem (sobretudo no amor), mas atenção: elegância e bom senso são fundamentai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0. Amplie os relacionamentos profissionai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s amigos são a melhor referência em crises e a melhor fonte de oportunidades na expansã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r bons contatos é essencial em momentos decisivo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1. Seja simple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tire de sua vida tudo o que lhe dá trabalho e preocupação desnecessário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rie espaço para desfrutar mais a viagem da vida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2. Não imite o modelo masculin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s homens fizeram sucesso à custa da solidão e da restrição aos sentimento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preço tem sido alto: infartos e suicídio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m dúvidas, temos mais a aprender com as mulheres do que vocês conosc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eserve a sensibilidade feminina - é mais natural e lucrativa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3. Tenha um orientador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iver é decidir na neblina sabendo que o resultado só será conhecido quando pouco restar a fazer. Procure alguém de confiança, de preferência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ais experiente e bem sucedido, para lhe orientar nas indecisõe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4. Jogue fora o vício da preocupaçã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iver tenso e estressado está virando moda. Parece que ser competente e estar de bem com a vida são coisas incompatívei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obagem!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efina suas metas, conquiste-as e deixe a neura para quem gosta dela!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5. O amor é um jogo cooperativ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 vocês estão juntos, é para jogar no mesmo time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icar mostrando dificuldades do outro ou lembrando suas fraquezas para os amigos não tem graça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6. Tenha amigos vencedore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ampeões falam de e com campeõe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rdedores só tocam na tecla perdedores. Aproxime-se de pessoas com alegria de viver e afaste-se de gente baixo-astral, que seca até espada-de-são-jorge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7. Diga adeus a quem não merece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imentar relacionamentos que só trazem sofrimento é masoquismo e atrapalha sua vida. Não gaste vela com mau defunt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 você tiver um marido que não esteja usando, empreste, venda, alugue, doe e deixe espaço livre para um novo amor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8. Resolva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pessoa do próximo milênio vai limpar de sua vida as situações e os problemas desnecessários. Saiba tomar decisões, mesmo as antipática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ocê otimizará seu tempo e seu trabalh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Vida fluirá muito melhor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9. Aceite o ritmo do amor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ssim como ninguém vai empolgadíssimo todos os dias para o trabalho, ninguém está sempre no auge da paixã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brar de si e do outro viver nas nuvens é começo de muita frustraçã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0. Celebre as vitória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mpartilhe o sucesso, mesmo pequenas conquistas, com pessoas querida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rite, chore encha-se de energia para os desafios seguinte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1. Perdoe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 você quer continuar com uma pessoa, enterre o passado para viver feliz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odo mundo erra, a gente também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2. Tenha ídolo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ma pessoa que você admira é uma fonte de inspiraçã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juda a tomar decisões e a evitar desvios de rota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3. Arrisque!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amor não é para covarde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Quem fica a noite em casa sozinho só terá de decidir que pizza pedir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 o único risco que corre será o de engordar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4. Tenha uma vida espiritual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nversar com Deus é o máximo, especialmente para agradecer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re antes de dormir, faz bem ao sono e à alma. Oração meditação são forças de inspiraçã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5. Planeje bem uma mudança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s arquitetos gostam de conhecer bem as pessoas e discutir o projeto antes de começar a obra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azer tudo de sopetão o leva a desgastes desnecessário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melhor ação é a análise do novo projeto de vida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JA FELIZ!</w:t>
      </w:r>
    </w:p>
    <w:sect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9:24:00Z</dcterms:created>
  <dc:creator>Maxmilian Conti</dc:creator>
  <dc:description/>
  <dc:language>en-US</dc:language>
  <cp:lastModifiedBy>Maxmilian Conti</cp:lastModifiedBy>
  <dcterms:modified xsi:type="dcterms:W3CDTF">2004-05-25T19:27:00Z</dcterms:modified>
  <cp:revision>1</cp:revision>
  <dc:subject/>
  <dc:title>25 Toques para pessoas inteligentes como você</dc:title>
</cp:coreProperties>
</file>