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bCs/>
          <w:sz w:val="28"/>
          <w:szCs w:val="28"/>
        </w:rPr>
      </w:pPr>
      <w:r>
        <w:rPr>
          <w:rFonts w:cs="Verdana" w:ascii="Verdana" w:hAnsi="Verdana"/>
          <w:b/>
          <w:bCs/>
          <w:sz w:val="28"/>
          <w:szCs w:val="28"/>
        </w:rPr>
        <w:t>Identificando um empreendedor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Fernando Dolabela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28"/>
          <w:szCs w:val="28"/>
        </w:rPr>
      </w:pPr>
      <w:r>
        <w:rPr>
          <w:rFonts w:cs="Verdana" w:ascii="Verdana" w:hAnsi="Verdana"/>
          <w:b/>
          <w:bCs/>
          <w:sz w:val="28"/>
          <w:szCs w:val="28"/>
        </w:rPr>
      </w:r>
    </w:p>
    <w:p>
      <w:pPr>
        <w:pStyle w:val="TextBody"/>
        <w:rPr/>
      </w:pPr>
      <w:r>
        <w:rPr/>
        <w:t>Um indivíduo torna dinâmico o seu potencial empreendedor através da representação que faz da realidade e das relações que acredita poder estabelecer com o mundo. Todos nascemos empreendedores, mas é preciso libertar o empreendedor que existe dentro de nós, aprisionado por obstáculos culturais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Um empreendedor se conhece pela ação. Após sonhar e deixar-se dominar pela emoção do seu sonho, o empreendedor mergulha no mundo, no mundo como ele vê, em busca de oportunidade para transformar o seu sonho em realidade. A primeira ação do empreendedor diz respeito à identificação de oportunidades. Ao identificar uma oportunidade congruente com o seu ego, o empreendedor mostra a sua cara. Ao transforma-la em realidade, o empreendedor se faz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Identificar oportunidades é a primeira competência do empreendedor. Ao contrário do que se pensa, a oportunidade não cai nas cabeças das pessoas, como um presente dos céus. Identificá-la é um trabalho que exige sensibilidade, energia, pesquisa, testes, possível somente para quem conhece profundamente o setor em que vai atuar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A oportunidade é uma forma de olhar. Ela está dentro das pessoas e não fora delas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Por que, em nossa cultura, o desenvolvimento da capacidade de identificar oportunidades não faz parte do aprendizado formal?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A criação de oportunidades é vista como uma tarefa dos responsáveis pelas macro-políticas, principalmente as econômicas, materializadas através da criação de condições que levem ao aumento da capacidade produtiva, gerando-se oportunidades de trabalho, emprego e negócios. A dinâmica do modelo baseado no emprego baseia-se em transformar oportunidades de negócios identificadas e aproveitadas por poucos (empreendedores) em empregos para muitos. A demanda principal é por competência técnica, responsabilidade a cargo do sistema educacional. Neste paradigma produtivo, habilidades lógicas e conhecimentos técnicos são requisitos para os melhores empregos. Elites procuram as universidades, o pessoal do chão de fábrica tentar se qualificar através dos cursos profissionalizantes. O saber técnico, além de instrumento de produção, tem a função de gerar e preservar posições sociais. No passado, por várias razões, os mundos da produção e da educação no Brasil mantiveram uma relação cliente-fornecedor baseada exclusivamente na formação de técnicos. Não de tecnologia, mesmo porque essa geralmente vinha de fora, muitas vezes com restrições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Na divisão de tarefas daquele mundo fortemente estruturado, o conhecimento não era necessariamente comprometido com a sua aplicação para geração de valor para a sociedade. Segregados, colocados freqüentemente em campos opostos, conhecimento e prática empresarial eram operados por atores de difícil diálogo que se isolavam nos respectivos âmbitos de sua atuação e hegemonia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No passado, conhecimentos e negócios, academia e empresa eram culturalmente mantidos à distância. Nesse mundo a identificação de oportunidades de negócios não precisava ser tema da educação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Em conseqüência, um personagem com papel crucial foi mantido fora do palco educacional. O seu script: transformar conhecimentos em riqueza ou em valor para a sociedade. O seu know-how: identificar oportunidades e transformá-las em empreendimento de sucesso. O seu nome: empreendedor, o protagonista dos novos tempos. Este é o perfil do trabalhador moderno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A industrialização aproveitou a dicotomia entre razão e emoção proposta em outras esferas e a estendeu magistralmente ao chão de fábrica, encampando ideologicamente a ruptura entre emoção e trabalho, como se isto fosse possível. A relação predominantemente técnica entre a produção e o ser humano, definiu, no passado, a estratégia educacional de geração de competências para a economia, que funcionou bem enquanto o modelo teve fôlego. As universidades preocupavam-se (e ainda, errando de século, persistem) em formar competência técnica em condições de ser absorvida pelo "mercado empregador", este sim, responsável pela identificação de oportunidades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Isto talvez explique os motivos pelos quais a capacidade de identificar oportunidades não faça parte nossa educação formal básica, nem nos processos educacionais informais, a cargo da família e dos grupos sociais, respeitadas a exceções estatisticamente registradas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Explica também porque a habilidade empreendedora em uma sociedade cuja preparação profissional é dirigida para o emprego seja vista como dom de uma minoria, quando, de fato, é uma competência que pode ser desenvolvida como outra qualquer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O que mudou? Na era da economia do conhecimento, somos obrigados a entender que a emoção não se dissocia da vida e por isto nada acontece à sua revelia, muito menos o trabalho. Por que? Porque quando o homem é feito máquina, a emoção é estorvo. Mas quando é chamado a atuar enquanto ser humano, utilizando a sua criatividade, rebeldia e inteligência, principais insumos produtivos da nossa era, o coração volta a ser essencial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  <w:szCs w:val="20"/>
        </w:rPr>
        <w:t xml:space="preserve">Fernando Dolabela é consultor e educador na área de empreendedorismo, autor dos livros </w:t>
      </w:r>
      <w:r>
        <w:rPr>
          <w:rStyle w:val="Emphasis"/>
          <w:rFonts w:cs="Verdana" w:ascii="Verdana" w:hAnsi="Verdana"/>
          <w:sz w:val="20"/>
          <w:szCs w:val="20"/>
        </w:rPr>
        <w:t>O Segrêdo de Luísa e Pedagogia Empreendedora</w:t>
      </w:r>
      <w:r>
        <w:rPr>
          <w:rFonts w:cs="Verdana" w:ascii="Verdana" w:hAnsi="Verdana"/>
          <w:sz w:val="20"/>
          <w:szCs w:val="20"/>
        </w:rPr>
        <w:t xml:space="preserve"> e de vários programas educacionais no Brasil. Homepage: </w:t>
      </w:r>
      <w:hyperlink r:id="rId2" w:tgtFrame="_blank">
        <w:r>
          <w:rPr>
            <w:rStyle w:val="InternetLink"/>
            <w:color w:val="000000"/>
          </w:rPr>
          <w:t>www.dolabela.com.br</w:t>
        </w:r>
      </w:hyperlink>
      <w:r>
        <w:rPr>
          <w:rFonts w:cs="Verdana" w:ascii="Verdana" w:hAnsi="Verdana"/>
          <w:sz w:val="20"/>
          <w:szCs w:val="20"/>
        </w:rPr>
        <w:t>.</w:t>
      </w:r>
      <w:r>
        <w:rPr>
          <w:rStyle w:val="Emphasis"/>
          <w:rFonts w:cs="Verdana" w:ascii="Verdana" w:hAnsi="Verdana"/>
          <w:sz w:val="20"/>
          <w:szCs w:val="20"/>
        </w:rPr>
        <w:t xml:space="preserve"> </w:t>
      </w:r>
    </w:p>
    <w:p>
      <w:pPr>
        <w:pStyle w:val="Normal"/>
        <w:ind w:left="360" w:hanging="0"/>
        <w:jc w:val="both"/>
        <w:rPr>
          <w:rStyle w:val="Emphasis"/>
          <w:rFonts w:ascii="Verdana" w:hAnsi="Verdana" w:cs="Verdana"/>
          <w:b/>
          <w:b/>
          <w:bCs/>
          <w:i w:val="false"/>
          <w:i w:val="false"/>
          <w:iCs w:val="false"/>
          <w:sz w:val="28"/>
          <w:szCs w:val="28"/>
        </w:rPr>
      </w:pPr>
      <w:r>
        <w:rPr/>
      </w:r>
    </w:p>
    <w:p>
      <w:pPr>
        <w:pStyle w:val="Heading1"/>
        <w:ind w:left="0" w:hanging="0"/>
        <w:jc w:val="both"/>
        <w:rPr>
          <w:b/>
          <w:b/>
          <w:bCs/>
          <w:color w:val="000000"/>
          <w:sz w:val="28"/>
          <w:szCs w:val="28"/>
        </w:rPr>
      </w:pPr>
      <w:r>
        <w:rPr>
          <w:rStyle w:val="Emphasis"/>
          <w:color w:val="000000"/>
        </w:rPr>
        <w:t>Starta - Maio/2004</w:t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outlineLvl w:val="0"/>
    </w:pPr>
    <w:rPr>
      <w:rFonts w:ascii="Verdana" w:hAnsi="Verdana" w:cs="Verdana"/>
      <w:color w:val="000000"/>
      <w:sz w:val="20"/>
      <w:szCs w:val="20"/>
    </w:rPr>
  </w:style>
  <w:style w:type="character" w:styleId="WW8Num1z0">
    <w:name w:val="WW8Num1z0"/>
    <w:qFormat/>
    <w:rPr>
      <w:rFonts w:ascii="Symbol" w:hAnsi="Symbol" w:eastAsia="Times New Roman" w:cs="Times New Roman"/>
      <w:i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rFonts w:ascii="Verdana" w:hAnsi="Verdana" w:cs="Verdana"/>
      <w:color w:val="003300"/>
      <w:sz w:val="20"/>
      <w:szCs w:val="20"/>
      <w:u w:val="single"/>
    </w:rPr>
  </w:style>
  <w:style w:type="character" w:styleId="Emphasis">
    <w:name w:val="Emphasis"/>
    <w:basedOn w:val="Fontepargpadro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Verdana" w:hAnsi="Verdana" w:cs="Verdana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olabela.com.br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25T19:01:00Z</dcterms:created>
  <dc:creator>Maxmilian Conti</dc:creator>
  <dc:description/>
  <dc:language>en-US</dc:language>
  <cp:lastModifiedBy>Maxmilian Conti</cp:lastModifiedBy>
  <dcterms:modified xsi:type="dcterms:W3CDTF">2004-05-25T19:14:00Z</dcterms:modified>
  <cp:revision>1</cp:revision>
  <dc:subject/>
  <dc:title>Identificando um empreendedor</dc:title>
</cp:coreProperties>
</file>