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36"/>
        </w:rPr>
      </w:pPr>
      <w:r>
        <w:rPr>
          <w:rFonts w:cs="Verdana" w:ascii="Verdana" w:hAnsi="Verdana"/>
          <w:sz w:val="36"/>
        </w:rPr>
        <w:t>Sócios. Vamos pensar no assunto?</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Omar Alves de Queiroz Filho *</w:t>
      </w:r>
    </w:p>
    <w:p>
      <w:pPr>
        <w:pStyle w:val="Normal"/>
        <w:jc w:val="both"/>
        <w:rPr>
          <w:rFonts w:ascii="Verdana" w:hAnsi="Verdana" w:cs="Verdana"/>
          <w:sz w:val="20"/>
        </w:rPr>
      </w:pPr>
      <w:r>
        <w:rPr>
          <w:rFonts w:cs="Verdana" w:ascii="Verdana" w:hAnsi="Verdana"/>
          <w:sz w:val="20"/>
        </w:rPr>
        <w:t xml:space="preserve">Boletim RHO Empreendedor (www.rhoempreendedor.com.b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TextBody"/>
        <w:rPr/>
      </w:pPr>
      <w:r>
        <w:rPr/>
        <w:t xml:space="preserve">Sociedade é uma coisa complicada. Uma relação de amor profissional ou de ódio pessoal. Não existe meio termo. Ou você é bom sócio (ou têm um bom sócio), ou não é (ou não têm). Esta é uma dúvida que aflige muitos empreendedores, inclusive a mim, sobre a necessidade ou não de uma sociedade. Quando? Como? Quem? Por que precisamos delas? São indagações básicas e mentais sobre a questã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Na minha concepção, posso dizer que sociedade é um "matrimônio" profissional, cujos filhos legítimos são as empresas e empreendimentos. Para que este casamento seja eterno enquanto dure, como diz o linguajar popular, os filhos devem ser objetos máximos de atenção dos pais. Quanto a isto, não pode haver divergência. Neste caso, o casamento existe para que haja o nascimento e o crescimento dos filhos ou filhas. Se algum dos pais resolver se afastar um pouco só que seja, desnorteando os principais objetivos, conflitos, certamente serão inevitáveis, e o divórcio é apenas uma questão de temp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ode haver divergências entre os pais? É claro! E deve! Mas desde que sejam para o bem crescer dos filhos. Em sociedades comerciais, são comuns e práticos relacionamentos pessoais misturando-se com os profissionais, o que gera uma instabilidade e um perigo em potencial. Não que se deva deixar de se produzir bons relacionamentos sempre, não é esta a questão. Mas uma coisa é o jogo de dama e o outro é jogo de xadrez, mesmo que ambos sejam jogados no mesmo tabuleiro. Saber delinear e definir estes aspectos e princípios, expondo aberta e claramente as diferenças, não vai garantir, mas aumentará significativamente as chances desta longevidade matrimonia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as e os pais, ou sócios? Quem são eles? Ou melhor: qual o parceiro(a) ideal? Bom, para responder esta pergunta, estipulei aqueles "perfis" de sócios, que na prática, são os mais "importantes". Veja se você está entre eles, ou então se está precisando de um del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1. Sócio-investidor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erfil: É aquele cara com grana, que pouco entende do negócio, e se interessa apenas pelos resultados. É um investidor, é claro. Não conte com ele para a gerência dos negócios. Não conhece bem sua equipe ou quem trabalha para ele. Para este sócio, geralmente, você não passa de um gerente de negócios. No fim do mês ele apura os resultados projetados por você e sua equipe, libera nova grana ou se retrai em caso de perdas ou prejuízos, exigindo de você uma postura e performance melhor( e é claro, como manda a regra: quem paga é quem escolhe a música). no balanço de fim de ano ou semestre, com certeza estará lá para "resgatar" seus dividendos sobre o lucro da empres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Vantagens: </w:t>
      </w:r>
    </w:p>
    <w:p>
      <w:pPr>
        <w:pStyle w:val="Normal"/>
        <w:jc w:val="both"/>
        <w:rPr>
          <w:rFonts w:ascii="Verdana" w:hAnsi="Verdana" w:cs="Verdana"/>
          <w:sz w:val="20"/>
        </w:rPr>
      </w:pPr>
      <w:r>
        <w:rPr>
          <w:rFonts w:cs="Verdana" w:ascii="Verdana" w:hAnsi="Verdana"/>
          <w:sz w:val="20"/>
        </w:rPr>
        <w:t xml:space="preserve">- Aprovado o negócio, garante o dinheiro que dá vida e refrigera a empresa </w:t>
      </w:r>
    </w:p>
    <w:p>
      <w:pPr>
        <w:pStyle w:val="Normal"/>
        <w:jc w:val="both"/>
        <w:rPr>
          <w:rFonts w:ascii="Verdana" w:hAnsi="Verdana" w:cs="Verdana"/>
          <w:sz w:val="20"/>
        </w:rPr>
      </w:pPr>
      <w:r>
        <w:rPr>
          <w:rFonts w:cs="Verdana" w:ascii="Verdana" w:hAnsi="Verdana"/>
          <w:sz w:val="20"/>
        </w:rPr>
        <w:t xml:space="preserve">- Pode oferecer mais tranqüilidade ao empreendedor na hora de gerenciar a empresa, sem tanta pressão financeira </w:t>
      </w:r>
    </w:p>
    <w:p>
      <w:pPr>
        <w:pStyle w:val="Normal"/>
        <w:jc w:val="both"/>
        <w:rPr>
          <w:rFonts w:ascii="Verdana" w:hAnsi="Verdana" w:cs="Verdana"/>
          <w:sz w:val="20"/>
        </w:rPr>
      </w:pPr>
      <w:r>
        <w:rPr>
          <w:rFonts w:cs="Verdana" w:ascii="Verdana" w:hAnsi="Verdana"/>
          <w:sz w:val="20"/>
        </w:rPr>
        <w:t xml:space="preserve">- Tem dinheiro disponível para investir e normalmente é um cara influente no mercad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svantagens: </w:t>
      </w:r>
    </w:p>
    <w:p>
      <w:pPr>
        <w:pStyle w:val="Normal"/>
        <w:jc w:val="both"/>
        <w:rPr>
          <w:rFonts w:ascii="Verdana" w:hAnsi="Verdana" w:cs="Verdana"/>
          <w:sz w:val="20"/>
        </w:rPr>
      </w:pPr>
      <w:r>
        <w:rPr>
          <w:rFonts w:cs="Verdana" w:ascii="Verdana" w:hAnsi="Verdana"/>
          <w:sz w:val="20"/>
        </w:rPr>
        <w:t xml:space="preserve">- Não ajuda na gerencia do negócio e ainda sim não dispensa seu pró-labore </w:t>
      </w:r>
    </w:p>
    <w:p>
      <w:pPr>
        <w:pStyle w:val="Normal"/>
        <w:jc w:val="both"/>
        <w:rPr>
          <w:rFonts w:ascii="Verdana" w:hAnsi="Verdana" w:cs="Verdana"/>
          <w:sz w:val="20"/>
        </w:rPr>
      </w:pPr>
      <w:r>
        <w:rPr>
          <w:rFonts w:cs="Verdana" w:ascii="Verdana" w:hAnsi="Verdana"/>
          <w:sz w:val="20"/>
        </w:rPr>
        <w:t xml:space="preserve">- Aparece no fim do mês, pega o % que lhe cabe mensalmente, mal sabendo quem trabalha para ele para garantir aquele $ </w:t>
      </w:r>
    </w:p>
    <w:p>
      <w:pPr>
        <w:pStyle w:val="Normal"/>
        <w:jc w:val="both"/>
        <w:rPr/>
      </w:pPr>
      <w:r>
        <w:rPr>
          <w:rFonts w:cs="Verdana" w:ascii="Verdana" w:hAnsi="Verdana"/>
          <w:sz w:val="20"/>
        </w:rPr>
        <w:t xml:space="preserve">- Até certo ponto pode ser volátil, o que deve ser objeto de estudo de escolha do empreendedor, para não cair "numa canoa furada", ou seja, o sócio investe durante algum tempo, espera retorno rápido, o que, de praxe **NÃO ACONTECE**, e então resolve de uma hora para outra, parar de investir, deixando assim, o empreendedor chupando ded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2. Sócio-técnic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erfil: Altamente conhecedor de uma área específica ou várias delas. É o sócio que vive e respira a parte técnica, mas entende muito pouco ou o básico de negócios e oportunidades. Extremamente concentrado na sua atividade. Sua criatividade, limita-se a desenvolver bem o que já sabe, abstendo-se, de outras áreas ou unidades que estão a seu redor. Normalmente é responsável por uma determinada área de empresa, seja tecnológica, financeira, etc. Ajuda na gerência da empresa, mas não conte com ele em outras áreas ou imprevistos. É uma pessoa previsível e competente no que faz.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Vantagens: </w:t>
      </w:r>
    </w:p>
    <w:p>
      <w:pPr>
        <w:pStyle w:val="Normal"/>
        <w:jc w:val="both"/>
        <w:rPr/>
      </w:pPr>
      <w:r>
        <w:rPr>
          <w:rFonts w:cs="Verdana" w:ascii="Verdana" w:hAnsi="Verdana"/>
          <w:sz w:val="20"/>
        </w:rPr>
        <w:t xml:space="preserve">- Pode suprir uma necessidade prévia da empresa, uma área que requer muito conhecimento técnico. </w:t>
      </w:r>
    </w:p>
    <w:p>
      <w:pPr>
        <w:pStyle w:val="Normal"/>
        <w:jc w:val="both"/>
        <w:rPr>
          <w:rFonts w:ascii="Verdana" w:hAnsi="Verdana" w:cs="Verdana"/>
          <w:sz w:val="20"/>
        </w:rPr>
      </w:pPr>
      <w:r>
        <w:rPr>
          <w:rFonts w:cs="Verdana" w:ascii="Verdana" w:hAnsi="Verdana"/>
          <w:sz w:val="20"/>
        </w:rPr>
        <w:t xml:space="preserve">- "Ajuda" na gerência da empresa </w:t>
      </w:r>
    </w:p>
    <w:p>
      <w:pPr>
        <w:pStyle w:val="Normal"/>
        <w:jc w:val="both"/>
        <w:rPr>
          <w:rFonts w:ascii="Verdana" w:hAnsi="Verdana" w:cs="Verdana"/>
          <w:sz w:val="20"/>
        </w:rPr>
      </w:pPr>
      <w:r>
        <w:rPr>
          <w:rFonts w:cs="Verdana" w:ascii="Verdana" w:hAnsi="Verdana"/>
          <w:sz w:val="20"/>
        </w:rPr>
        <w:t xml:space="preserve">- É competente no que faz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svantagens: </w:t>
      </w:r>
    </w:p>
    <w:p>
      <w:pPr>
        <w:pStyle w:val="Normal"/>
        <w:jc w:val="both"/>
        <w:rPr>
          <w:rFonts w:ascii="Verdana" w:hAnsi="Verdana" w:cs="Verdana"/>
          <w:sz w:val="20"/>
        </w:rPr>
      </w:pPr>
      <w:r>
        <w:rPr>
          <w:rFonts w:cs="Verdana" w:ascii="Verdana" w:hAnsi="Verdana"/>
          <w:sz w:val="20"/>
        </w:rPr>
        <w:t xml:space="preserve">- Possui pouco dinheiro para investir, sendo praticamente todo o investimento no seu capital intelectual </w:t>
      </w:r>
    </w:p>
    <w:p>
      <w:pPr>
        <w:pStyle w:val="Normal"/>
        <w:jc w:val="both"/>
        <w:rPr/>
      </w:pPr>
      <w:r>
        <w:rPr>
          <w:rFonts w:cs="Verdana" w:ascii="Verdana" w:hAnsi="Verdana"/>
          <w:sz w:val="20"/>
        </w:rPr>
        <w:t xml:space="preserve">- Não se interessa muito por outras áreas da empresa. Normalmente confia outras áreas a pessoas que tenham o conteúdo técnico equivalente ao dele. É, de certa forma, limitado. O que é um risco potencial para a empresa. </w:t>
      </w:r>
    </w:p>
    <w:p>
      <w:pPr>
        <w:pStyle w:val="Normal"/>
        <w:jc w:val="both"/>
        <w:rPr>
          <w:rFonts w:ascii="Verdana" w:hAnsi="Verdana" w:cs="Verdana"/>
          <w:sz w:val="20"/>
        </w:rPr>
      </w:pPr>
      <w:r>
        <w:rPr>
          <w:rFonts w:cs="Verdana" w:ascii="Verdana" w:hAnsi="Verdana"/>
          <w:sz w:val="20"/>
        </w:rPr>
        <w:t xml:space="preserve">- Conhece pouco do mercado em que atua. Têm conhecimentos técnicos, mas não mercadológic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3.Sócio-comercial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erfil: É o chamado "desenrolado". Aquele sócio dinâmico, participativo, que se preocupa com o desenvolvimento do negócio, mesmo que não tenha muito dinheiro ou conhecimento técnico. No entanto conhece bem o mercado em que a empresa vai atuar e possui muito jogo de cintura. É um negociador nato. Peça importantíssima para o desenvolvimento e crescimento da empresa. Às vezes fala demais enquanto deveria ficar calado ou ouvir mais. Mas é um líder, um motivador. Concentra sua atividades por período. Quando concluídos, passa para o próximo desafio ou meta e segue em frente. Participa de todas ou quase todas unidades da empresa, opinando, criando, debatendo e discutindo aquilo que pode ser melhorado. Está sempre atento às novas oportunidades de mercad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Vantagens: </w:t>
      </w:r>
    </w:p>
    <w:p>
      <w:pPr>
        <w:pStyle w:val="Normal"/>
        <w:jc w:val="both"/>
        <w:rPr>
          <w:rFonts w:ascii="Verdana" w:hAnsi="Verdana" w:cs="Verdana"/>
          <w:sz w:val="20"/>
        </w:rPr>
      </w:pPr>
      <w:r>
        <w:rPr>
          <w:rFonts w:cs="Verdana" w:ascii="Verdana" w:hAnsi="Verdana"/>
          <w:sz w:val="20"/>
        </w:rPr>
        <w:t xml:space="preserve">- Dinâmico, flexível e rápido nas mudanças </w:t>
      </w:r>
    </w:p>
    <w:p>
      <w:pPr>
        <w:pStyle w:val="Normal"/>
        <w:jc w:val="both"/>
        <w:rPr>
          <w:rFonts w:ascii="Verdana" w:hAnsi="Verdana" w:cs="Verdana"/>
          <w:sz w:val="20"/>
        </w:rPr>
      </w:pPr>
      <w:r>
        <w:rPr>
          <w:rFonts w:cs="Verdana" w:ascii="Verdana" w:hAnsi="Verdana"/>
          <w:sz w:val="20"/>
        </w:rPr>
        <w:t xml:space="preserve">- Profundo conhecedor do mercado atuante da empresa </w:t>
      </w:r>
    </w:p>
    <w:p>
      <w:pPr>
        <w:pStyle w:val="Normal"/>
        <w:jc w:val="both"/>
        <w:rPr>
          <w:rFonts w:ascii="Verdana" w:hAnsi="Verdana" w:cs="Verdana"/>
          <w:sz w:val="20"/>
        </w:rPr>
      </w:pPr>
      <w:r>
        <w:rPr>
          <w:rFonts w:cs="Verdana" w:ascii="Verdana" w:hAnsi="Verdana"/>
          <w:sz w:val="20"/>
        </w:rPr>
        <w:t xml:space="preserve">- Líder e incentivad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svantagens: </w:t>
      </w:r>
    </w:p>
    <w:p>
      <w:pPr>
        <w:pStyle w:val="Normal"/>
        <w:jc w:val="both"/>
        <w:rPr>
          <w:rFonts w:ascii="Verdana" w:hAnsi="Verdana" w:cs="Verdana"/>
          <w:sz w:val="20"/>
        </w:rPr>
      </w:pPr>
      <w:r>
        <w:rPr>
          <w:rFonts w:cs="Verdana" w:ascii="Verdana" w:hAnsi="Verdana"/>
          <w:sz w:val="20"/>
        </w:rPr>
        <w:t xml:space="preserve">- Às vezes fala muito mais do que deveria </w:t>
      </w:r>
    </w:p>
    <w:p>
      <w:pPr>
        <w:pStyle w:val="Normal"/>
        <w:jc w:val="both"/>
        <w:rPr>
          <w:rFonts w:ascii="Verdana" w:hAnsi="Verdana" w:cs="Verdana"/>
          <w:sz w:val="20"/>
        </w:rPr>
      </w:pPr>
      <w:r>
        <w:rPr>
          <w:rFonts w:cs="Verdana" w:ascii="Verdana" w:hAnsi="Verdana"/>
          <w:sz w:val="20"/>
        </w:rPr>
        <w:t xml:space="preserve">- Não possui muito capital ou conhecimento técnico específico </w:t>
      </w:r>
    </w:p>
    <w:p>
      <w:pPr>
        <w:pStyle w:val="Normal"/>
        <w:jc w:val="both"/>
        <w:rPr>
          <w:rFonts w:ascii="Verdana" w:hAnsi="Verdana" w:cs="Verdana"/>
          <w:sz w:val="20"/>
        </w:rPr>
      </w:pPr>
      <w:r>
        <w:rPr>
          <w:rFonts w:cs="Verdana" w:ascii="Verdana" w:hAnsi="Verdana"/>
          <w:sz w:val="20"/>
        </w:rPr>
        <w:t xml:space="preserve">- Gosta de correr riscos não calculados, caindo, às vezes, em armadilhas fatai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É claro que estes três "tipos" de sócios que listei não são os únicos existentes, porém são os mais comuns e vistos por aí. E cá entre nós, e assim que funciona na prática, não é mesmo? Cabe ao empreendedor avaliar seu negócio e detectar se não todos os itens, o suficiente para que o empreendimento cresça com sucesso. O espírito de liderança e a sincronia da equipe, seja ela com ou sem sócios, é o motor desta engrenagem que não pára. Portanto, se precisar mesmo de um sócio, pense no que ele pode lhe ser útil e principalmente, pense no que ele será útil a seu empreendimento. Não seja individualista ao extremo de perder uma grande oportunidade de negócio por não ceder quando preciso. Se nas sociedades de negócio não existem meio termo, na escolha do seu(s) sócio(os), existe sim!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 Omar Alves de Queiroz Filho (omar@activebrasil.com.br) é diretor de tecnologia e planejamento estratégico da ACTIVE BRASIL, empresa empenhada em promover seu sucesso na internet. Trabalha com consultoria, desenvolvimento e gerência de projetos, sendo responsável por empreendimento B2B, B2C, EAD, etc. É fundador da comunidade de empreendedores do Brasil - EMPREENDEDOR BR. Para participar, visite: http://br.egroups.com/group/empreendedorB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hyperlink r:id="rId2">
        <w:r>
          <w:rPr>
            <w:rStyle w:val="InternetLink"/>
            <w:rFonts w:cs="Verdana" w:ascii="Verdana" w:hAnsi="Verdana"/>
            <w:sz w:val="20"/>
          </w:rPr>
          <w:t>Starta</w:t>
        </w:r>
      </w:hyperlink>
      <w:r>
        <w:rPr>
          <w:rFonts w:cs="Verdana" w:ascii="Verdana" w:hAnsi="Verdana"/>
          <w:sz w:val="20"/>
        </w:rPr>
        <w:t xml:space="preserve"> - Maio/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0:39:00Z</dcterms:created>
  <dc:creator>Maxmilian Conti</dc:creator>
  <dc:description/>
  <dc:language>en-US</dc:language>
  <cp:lastModifiedBy>Maxmilian Conti</cp:lastModifiedBy>
  <dcterms:modified xsi:type="dcterms:W3CDTF">2004-05-27T00:41:00Z</dcterms:modified>
  <cp:revision>1</cp:revision>
  <dc:subject/>
  <dc:title>Sócios</dc:title>
</cp:coreProperties>
</file>