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mpresa familiar no Acre é exemplo de sucesso</w:t>
      </w:r>
    </w:p>
    <w:p>
      <w:pPr>
        <w:pStyle w:val="Normal"/>
        <w:jc w:val="both"/>
        <w:rPr>
          <w:rFonts w:ascii="Verdana" w:hAnsi="Verdana" w:cs="Verdana"/>
          <w:sz w:val="16"/>
        </w:rPr>
      </w:pPr>
      <w:r>
        <w:rPr>
          <w:rFonts w:cs="Verdana" w:ascii="Verdana" w:hAnsi="Verdana"/>
          <w:sz w:val="16"/>
        </w:rPr>
        <w:t>Persistência e ousadia marcaram a vida de empresário de uma pequena cidade no interior do Acre</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 Agência Sebrae de Notícias (http://asn.interjornal.com.br) </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Rio Branco - Nascido numa colônia de Mâncio Lima, cerca de 600 km distante de Rio Branco, Donário Lima Cordeiro, aos 18 anos, realizou seu grande sonho: deixou o trabalho na roça para engajar-se no Exército. Sete anos depois compreendeu que a rotina do quartel não preenchia sua vida, pediu baixa e entrou para o Departamento de Estradas de Rodagens do Acre (Deracre), onde ficou apenas dois anos antes de decidir "tocar a vida por minha conta e risc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Hoje, aos 51 anos, pai de três filhos, está estabelecido no município de Cruzeiro do Sul como sócio proprietário das empresas MG Cordeiro, que vende estivas em geral, Star Distribuidora, que comercializa materiais de construção, Star Fashion, que vende roupas e acessórios da moda feminina, For Man, única loja que trabalha exclusivamente com roupas e acessórios masculinos naquela cidade e a Manave Navegação Ltda que, com cinco balsas, é hoje a principal empresa de transporte de varejo da região e a maior do Acr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ara chegar a isso, Donário percorreu um longo caminho que começou aos 27 anos, quando ainda era funcionário do Deracre. Ele decidiu comprar uma serra móvel a fim de aproveitar a madeira da derrubada que estava realizando para criar gado. Enquanto ele cuidava de tirar tábuas e peças de madeira, dona Mariquinha, a esposa, vendia a produção cujo dinheiro era reinvestido em mais derrubadas e novos animais. Ao fim de quase quatro anos já tinha 600 hectares de pasto aberto e um bom “gadinh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Os animais engordaram e Donário decidiu que era hora de diversificar o negócio. Vendeu 200 vacas e montou uma loja de confecções que era administrada pela esposa enquanto ele cuidava da fazenda. “O quartel foi muito importante em minha vida, aprendi disciplina e fui enviado para passar seis meses treinando na fábrica da Mercedes Benz, depois na Caterpillar e outros lugares onde aprendi muito sobre mecânica e pude observar como funcionam as empresas de verdade. Isso tudo me ajudou muito”, conta Donári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ecidiram, ele e a esposa, vender a loja e montar um mercadinho.Isolado, o comércio de Cruzeiro do Sul depende das embarcações que levam 15 dias para chegar de Manaus e 30 de Porto Velho. Ele resolveu então comprar o rebocador “Diretor” com o qual empurrava balsas alugadas para transportar os produtos que necessitava e para outros comerciant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xml:space="preserve">O negócio deu certo e eu me apaixonei pela navegação, dois anos depois comprei nossa primeira balsa e ampliei a navegação. Para isso vendi umas cabecinhas de gado, que sempre foi a nossa poupança de onde tiramos socorro sempre que nos apertamos ou queremos fazer um investimento novo”. </w:t>
      </w:r>
    </w:p>
    <w:p>
      <w:pPr>
        <w:pStyle w:val="Normal"/>
        <w:jc w:val="both"/>
        <w:rPr>
          <w:rFonts w:ascii="Verdana" w:hAnsi="Verdana" w:cs="Verdana"/>
          <w:sz w:val="20"/>
        </w:rPr>
      </w:pPr>
      <w:r>
        <w:rPr>
          <w:rFonts w:cs="Verdana" w:ascii="Verdana" w:hAnsi="Verdana"/>
          <w:sz w:val="20"/>
        </w:rPr>
        <w:t xml:space="preserve">Preparando herdeiro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s duas filhas mais velhas foram enviadas para estudar em Manaus onde se qualificaram em Direito e Administração de empresas. Uma delas é consultora do Sebrae (Serviço Brasileiro de Apoio às Micro e Pequenas Empresas) e a outra é advogada. Ela e o marido ajudam a administrar as empresas juntamente com Marcos, o irmão mais novo, que embora tenha apenas 22 anos e ainda esteja na faculdade, é sócio administrador de três firmas e responsável pelas cobranças do grup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ssim que se formou em Direito, Maria, a filha mais velha de Donário foi estagiar na Cadeia Pública e depois no Presídio de Segurança Máxima de Manaus. “Compreendi que não tinha nascido para aquilo. Enquanto estudante havia trabalhado numa empresa japonesa onde aprendi as vantagens da disciplina e organização, fiz um Empretec pelo Sebrae, percebi que tinha tino empreendedor, aprendi a definir metas e estabelecer tempo para que as coisas aconteçam. Então voltei para a empresa trazendo a bagagem do curso de Direito que também tem me ajudado muit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ai e filhos decidiram juntar toda a administração das cinco empresas num único andar do prédio onde funciona o mercadinho. Tudo foi informatizado e integrado num único sistema, mas cada empresa mantêm seu escritório próprio, cujas ações e informações podem ser acessadas em tempo real on line. “Mantemos controle absoluto sobre tudo através dos computadores. Quando uma balsa sai de Manaus ou Porto Velho para Cruzeiro do Sul nós sabemos quais são as mercadorias de cada um de nossos fregueses e exatamente em que porão está”.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onário, criador das empresas, já não toma suas decisões comerciais sozinho. “Nós somos uma família até chegarmos à porta da empresa. Aqui dentro somos sócios, cada um tem responsabilidades muito bem definidas e, principalmente, é cobrado por isso. Dizemos o que tem de ser dito, mas, sobretudo, nos respeitamos, como também respeitamos as empresas para as quais trabalham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aria faz questão de destacar que “cliente é rei, tudo existe em função dele, por isso tem de ser atendido e sair da loja satisfeito. Os cursos que realizamos em parceria com o Sebrae e outras empresas especializadas ensinam isso, mas também elevam a auto-estima dos funcionários que passam a sentir-se parte responsável da empresa. E são mesmo. Essa é a nova mentalidade, a empresa que não tiver consciência disso ficará para trá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hyperlink r:id="rId2">
        <w:r>
          <w:rPr>
            <w:rStyle w:val="InternetLink"/>
            <w:rFonts w:cs="Verdana" w:ascii="Verdana" w:hAnsi="Verdana"/>
            <w:sz w:val="20"/>
          </w:rPr>
          <w:t>Starta</w:t>
        </w:r>
      </w:hyperlink>
      <w:r>
        <w:rPr>
          <w:rFonts w:cs="Verdana" w:ascii="Verdana" w:hAnsi="Verdana"/>
          <w:sz w:val="20"/>
        </w:rPr>
        <w:t xml:space="preserve"> - Maio/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a.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0:28:00Z</dcterms:created>
  <dc:creator>Maxmilian Conti</dc:creator>
  <dc:description/>
  <dc:language>en-US</dc:language>
  <cp:lastModifiedBy>Maxmilian Conti</cp:lastModifiedBy>
  <dcterms:modified xsi:type="dcterms:W3CDTF">2004-05-27T00:32:00Z</dcterms:modified>
  <cp:revision>1</cp:revision>
  <dc:subject/>
  <dc:title>Empresa familiar no Acre é exemplo de sucesso</dc:title>
</cp:coreProperties>
</file>