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David, o camel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sando a intuição, o ambulante David Mendonça Portes driblou a fome e agora ganha o circuito de palestras empresariais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le é simplório, não completou o ensino fundamental e tropeça nas palavras, mas sabe vender seu peixe como ninguém. Sorridente e carismático, o camelô David Mendonça Portes, de 45 anos, transformou sua banca de guloseimas, no Centro do Rio de Janeiro, no mais bem-sucedido ponto da economia informal brasileira. Fatura de R$ 600 a R$ 700 por dia. Tamanho êxito comercial alçou o camelô à condição de guru do marketing e dos mais requisitados. Ele viaja de norte a sul do país para dar 15 palestras, em média, por mês ao preço de R$ 5 mil cada uma. Sua agenda está lotada de eventos até o fim do ano. A platéia costuma ser seleta, composta de empresários, economistas e executivos pós-graduados em cursos de MBA (Master in Business Administration)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m sua sabedoria popular, David encanta o público. Foi assim na primeira palestra, há cerca de quatro anos, no Instituto de Marketing Industrial, em São Paulo. Na platéia, a nata do empresariado nacional. No palco, ao avistar Antônio Ermírio de Moraes, David tratou logo de fazer seu marketing pessoal: rasgou elogios e pediu uma salva de palmas ao presidente do grupo Votorantin. No dia seguinte, o empresário enviou-lhe uma placa de prata cumprimentando-o pela criatividade e capacidade empreendedor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"Já disseram que sou o segundo camelô mais famoso do Brasil. Só perco para o Silvio Santos, meu ídolo", orgulha-se David. Segundo ele, o sucesso com a clientela baseia-se em dar atenção, ser transparente e oferecer vantagens. E, para agradar ao freguês, faz de tudo um pouco: sorteios, brincadeiras, dá descontos e brindes, oferece tele-entrega e vende pela internet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ua primeira ação de marketing foi o sorteio de uma bicicleta ergométrica, há oito anos. A promoção, cujo slogan era "A banca do David engorda, mas depois emagrece. Compre doces e concorra a uma bicicleta ergométrica", foi parar na imprensa. "Chamou a atenção um camelô fazendo marketing, e naquele tempo eu nem sabia o que era isso", conta. "Tive a idéia para melhorar as vendas por causa da concorrência."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 partir daí, ele não parou mais de inventar. Criou entre outras modas, o marketing cai-cai (se qualquer mercadoria cai no chão a até 2 metros da banca, o cliente leva outra de graça), o genérico do David (toda vez que pede por um produto que está em falta, o consumidor ganha 50% de desconto na compra de um similar e leva de graça qualquer mercadoria caso a original não esteja disponível no dia seguinte) e a promoção feliz aniversário (os 5 mil clientes cadastrados têm direito a escolher uma gulodice de presente). "Isso é marketing de relacionamento, neguinho fica "encantado", comenta o camelô. "As empresas brasileiras vivem alegando que se relacionar com o cliente custa caro. O David é a prova cabal de que isso não é verdade", afirma José Carlos Moreira, presidente do Instituto de Marketing Industrial de São Paulo. David também faz "marketing de incentivo": dobra a diária dos três funcionários quando se ausenta para palestrar. "Eles chegam a rezar para eu fazer mais palestras", afirma, entre risos. São estratégias como essas que vêm garantindo seu êxito. "Um camelô aparecendo em casos de marketing estudados nas universidades é das coisas mais significativas que aconteceram no ramo nos últimos anos", resume o publicitário Fábio Marinho, diretor da Oficina de Propaganda e Marketing, a agência que criou a logomarca da banca. "O grande mérito do David é que chegou a diversas teorias baseado na intuição", acrescenta Cecília Mattoso, da Escola Superior de Propaganda e Marketing (ESPM) do Rio. Avesso a falar de renda, David tem, além da banca na Avenida Presidente Wilson, uma casa e um depósito em Nilópolis, na Baixada Fluminense, um sítio e um automóvel Golf 2.0, ano 2002. Ele pretende lançar um livro para contar suas lições de vida e marketing. Planeja abrir uma loja e fazer supletivo para completar os estudos. Assim, poderá usufruir a bolsa de estudos ganha da ESPM. "Aí ninguém me segura", prevê. Também sonha com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 programa de televisão.  Nada mal para um ex-morador de rua que se viu obrigado a perambular pelo Rio depois de ser despejado do barraco em que vivia com a mulher, Maria de Fátima, na favela da Rocinha. "Eu tô me amando. Nunca pensei que ficaria tão grande". A trajetória de David pela economia informal começou por obra do acaso, há 14 anos. Desempregado, faminto e sem teto, precisava de R$12 para comprar um remédio para a mulher grávida de oito meses do único filho do casal, Thiago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mou o dinheiro emprestado de um conhecido e, a caminho da farmácia, ousou arriscar: converteu o dinheiro em bolachas e balas e ganhou as ruas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 fim do dia, havia dobrado o capital, comprado o remédio, um lanche e uma nova leva de doces para vender. Em um ano formou a banca. Hoje, sua presença é cada vez mais rara na barraca, mas nem por isso pensa em se afastar de vez do negócio. "Quem dá as costas aos clientes está fadado a desaparecer", ensin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 pensamento vivo de David - Lições do marketing intuitiv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"Não se deve vender o que o cliente não quer porque é o mesmo que botar uma gota de veneno num balde d'água: contamina todo o resto"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"É bom não esquecer que é dando que se recebe. Por isso eu dou prêmios e brindes. Todo cliente adora concorrer a alguma coisa"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"Sempre é bom manter o alto-astral e sorrir para o cliente. O sorriso abre portas e carteiras também"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"Você tem de estar sempre criando, sempre fazendo um agradinho para seduzir as pessoas e enxugar o bolso delas"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"Tem de usar o marketing para descontrair as pessoas, porque assim elas ficam vulneráveis no bolso e liberam mais a grana".</w:t>
      </w:r>
    </w:p>
    <w:sectPr>
      <w:type w:val="nextPage"/>
      <w:pgSz w:w="11906" w:h="16838"/>
      <w:pgMar w:left="113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5:21:00Z</dcterms:created>
  <dc:creator>Max</dc:creator>
  <dc:description/>
  <dc:language>en-US</dc:language>
  <cp:lastModifiedBy>Rodrigo Donizete Santana de Pádua</cp:lastModifiedBy>
  <dcterms:modified xsi:type="dcterms:W3CDTF">2004-06-05T15:21:00Z</dcterms:modified>
  <cp:revision>2</cp:revision>
  <dc:subject/>
  <dc:title>David, o camelo</dc:title>
</cp:coreProperties>
</file>