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 FRACASSO FAZ PARTE</w:t>
      </w:r>
    </w:p>
    <w:p>
      <w:pPr>
        <w:pStyle w:val="Normal"/>
        <w:spacing w:lineRule="auto" w:line="360"/>
        <w:ind w:firstLine="709"/>
        <w:jc w:val="both"/>
        <w:rPr/>
      </w:pPr>
      <w:r>
        <w:rPr/>
      </w:r>
    </w:p>
    <w:p>
      <w:pPr>
        <w:pStyle w:val="Normal"/>
        <w:spacing w:lineRule="auto" w:line="360"/>
        <w:ind w:firstLine="709"/>
        <w:jc w:val="both"/>
        <w:rPr>
          <w:i/>
          <w:i/>
        </w:rPr>
      </w:pPr>
      <w:r>
        <w:rPr>
          <w:i/>
        </w:rPr>
        <w:t>Empreendedores conseguem, com muito esforço, sair do emprego para tentar coisas diferentes. O maior problema é entender que não dar certo é normal e pode até ser bom.</w:t>
      </w:r>
    </w:p>
    <w:p>
      <w:pPr>
        <w:pStyle w:val="Normal"/>
        <w:spacing w:lineRule="auto" w:line="360"/>
        <w:ind w:firstLine="709"/>
        <w:jc w:val="right"/>
        <w:rPr>
          <w:b/>
          <w:b/>
        </w:rPr>
      </w:pPr>
      <w:r>
        <w:rPr>
          <w:b/>
        </w:rPr>
        <w:t>Por Marcos Hashimoto</w:t>
      </w:r>
      <w:r>
        <w:rPr>
          <w:rStyle w:val="FootnoteCharacters"/>
          <w:rStyle w:val="FootnoteAnchor"/>
          <w:b/>
        </w:rPr>
        <w:footnoteReference w:id="2"/>
      </w:r>
    </w:p>
    <w:p>
      <w:pPr>
        <w:pStyle w:val="Normal"/>
        <w:spacing w:lineRule="auto" w:line="360"/>
        <w:ind w:firstLine="709"/>
        <w:jc w:val="right"/>
        <w:rPr>
          <w:b/>
          <w:b/>
        </w:rPr>
      </w:pPr>
      <w:r>
        <w:rPr>
          <w:b/>
        </w:rPr>
      </w:r>
    </w:p>
    <w:p>
      <w:pPr>
        <w:pStyle w:val="TextBodyIndent"/>
        <w:rPr/>
      </w:pPr>
      <w:r>
        <w:rPr/>
        <w:t xml:space="preserve">Abril Despedaçado é uma das grandes surpresas cinematográficas que tive o prazer de conhecer recentemente. Dirigido pelo já renomado e premiado diretor brasileiro Walter Salles e projetando de vez a carreira de Rodrigo Santoro na telona, o filme conta a história de um jovem rapaz que sofre o dilema entre seguir arcaicas e fatais tradições no interior do sertão nordestino de 1910 e o desejo de liberdade. Num determinado ponto do filme, seu irmão mais novo, Pacú, faz uma séria observação: ‘Nós somos como estes bois (que giram a moenda de cana onde a família fabrica rapadura para subsistir): andam e andam mas não saem do lugar.’ Na hora, Tonho, o nome do rapaz vivido por Santoro, não liga para a observação, pois sabe que deve seguir o seu destino. Um dia, porém, um dos dois bois quase desfalece de cansaço e Tonho decide parar e retirar a canga dos animais. Quando está levando o material para guardar, Pacú o chama: ‘Tonho, veja! Os bois continuam a caminhar em torno da moenda mesmo sem a canga!’. Só então Tonho se dá conta de sua situação, larga tudo e vai embora. </w:t>
      </w:r>
    </w:p>
    <w:p>
      <w:pPr>
        <w:pStyle w:val="TextBodyIndent"/>
        <w:rPr/>
      </w:pPr>
      <w:r>
        <w:rPr/>
        <w:t xml:space="preserve">Muitos de nós continuamos a caminhar em círculos, sem chegar a lugar nenhum, e, acredite, a maioria nem carrega mais uma canga, mas acha mais fácil seguir este caminho conhecido e seguro do que enfrentar o desconhecido além da cerca. </w:t>
      </w:r>
    </w:p>
    <w:p>
      <w:pPr>
        <w:pStyle w:val="TextBodyIndent"/>
        <w:rPr/>
      </w:pPr>
      <w:r>
        <w:rPr/>
        <w:t xml:space="preserve">Empreendedores de verdade conseguem, com muito esforço, se livrar de suas cangas (alguns chamam de emprego) para tentar coisas diferentes. A grande dificuldade é que nossa cultura molda o brasileiro a seguir sempre em círculos, sempre na rotina em volta da moenda. Mesmo sem a canga, ele não sabe fazer outra coisa, pois não foi educado para identificar oportunidades, nem para descobrir seu potencial, tampouco para explorar novas possibilidades de trabalho. </w:t>
      </w:r>
    </w:p>
    <w:p>
      <w:pPr>
        <w:pStyle w:val="TextBodyIndent"/>
        <w:rPr/>
      </w:pPr>
      <w:r>
        <w:rPr/>
        <w:t xml:space="preserve">Pode até parecer uma visão extremamente crítica da minha parte ver o brasileiro desta forma. Ele que é notadamente reconhecido pela sua criatividade, pela improvisação, pertencente a um dos povos mais empreendedores do mundo, segundo pesquisas internacionais. Outros estudos, no entanto, comprovam que o empreendedorismo no Brasil está muito fundamentado na necessidade e não na livre iniciativa. O alto índice de empresas abertas no Brasil está diretamente relacionado com os altos índices de desemprego, ou seja, inicia-se um novo negócio porque não se consegue emprego. </w:t>
      </w:r>
    </w:p>
    <w:p>
      <w:pPr>
        <w:pStyle w:val="TextBodyIndent"/>
        <w:rPr/>
      </w:pPr>
      <w:r>
        <w:rPr/>
        <w:t xml:space="preserve">Pedro Cordeiro, representante do Grupo Cisneros no Brasil, um dos maiores grupos de investimentos em novos negócios na América Latina, com fundos de mais de US$ 4 bilhões e participação em mais de 70 empresas em 39 países, falou num evento que os investidores não acreditam que os brasileiros saibam fazer bons negócios, até têm boas idéias, mas são inexperientes em gestão. O brasileiro não possui muitos modelos de sucesso como referência. </w:t>
      </w:r>
    </w:p>
    <w:p>
      <w:pPr>
        <w:pStyle w:val="TextBodyIndent"/>
        <w:rPr/>
      </w:pPr>
      <w:r>
        <w:rPr/>
        <w:t xml:space="preserve">Além do paradigma do emprego, já citado acima, Cordeiro ressalta o fato de que o fracasso no Brasil não é visto com bons olhos. O medo do fracasso impede ações mais amplas e arrojadas, enquanto nos EUA, por exemplo, o fracasso vezes remete a idéia de aprendizado. Aqueles que viveram a onda das ‘pontocom’, o grande ‘boom’ das empresas de internet, entende bem isso. Os profissionais que arriscaram muita coisa nestas empreitadas e afundaram com o estouro da ‘bolha’ foram valorizados pela experiência adquirida por multinacionais que estavam prestes a iniciar suas investidas neste ambiente. </w:t>
      </w:r>
    </w:p>
    <w:p>
      <w:pPr>
        <w:pStyle w:val="TextBodyIndent"/>
        <w:rPr/>
      </w:pPr>
      <w:r>
        <w:rPr/>
        <w:t xml:space="preserve">Existe muito a fazer, por exemplo, na produção científica. É preciso ensinar o pesquisador e o cientista a traduzir suas descobertas em produtos viáveis comercialmente. Visite as incubadoras existentes nos centros de pesquisa do governo e você verá grandes idéias em desenvolvimento, seus criadores falam empolgados sobre suas descobertas, mas não existe aplicabilidade imediata de suas invenções. </w:t>
      </w:r>
    </w:p>
    <w:p>
      <w:pPr>
        <w:pStyle w:val="TextBodyIndent"/>
        <w:rPr/>
      </w:pPr>
      <w:r>
        <w:rPr/>
        <w:t xml:space="preserve">Evidentemente mudanças são requeridas, mas são mudanças culturais, que envolvem toda uma estrutura educacional. Felizmente as instituições de ensino de uma forma geral começam a adaptar seus programas para incutir uma visão mais ampla das possibilidades de carreira e desenvolvimento pessoal. Estamos ainda engatinhando neste terreno, mas são movimentos importantes para fazer o brasileiro perceber que existe algo além da canga e da moenda. </w:t>
      </w:r>
    </w:p>
    <w:p>
      <w:pPr>
        <w:pStyle w:val="Normal"/>
        <w:spacing w:lineRule="auto" w:line="360"/>
        <w:ind w:firstLine="709"/>
        <w:jc w:val="both"/>
        <w:rPr/>
      </w:pPr>
      <w:r>
        <w:rPr/>
      </w:r>
    </w:p>
    <w:p>
      <w:pPr>
        <w:pStyle w:val="Normal"/>
        <w:spacing w:lineRule="auto" w:line="360"/>
        <w:ind w:firstLine="709"/>
        <w:jc w:val="both"/>
        <w:rPr/>
      </w:pPr>
      <w:r>
        <w:rPr/>
      </w:r>
    </w:p>
    <w:p>
      <w:pPr>
        <w:pStyle w:val="TextBodyIndent"/>
        <w:rPr/>
      </w:pPr>
      <w:r>
        <w:rPr/>
        <w:t>Disponível em:</w:t>
      </w:r>
    </w:p>
    <w:p>
      <w:pPr>
        <w:pStyle w:val="TextBodyIndent"/>
        <w:rPr/>
      </w:pPr>
      <w:hyperlink r:id="rId2">
        <w:r>
          <w:rPr>
            <w:rStyle w:val="InternetLink"/>
          </w:rPr>
          <w:t>http://vocesa.abril.com.br/aberto/voceemacao/pgart_03_25032003_4801.shl</w:t>
        </w:r>
      </w:hyperlink>
    </w:p>
    <w:p>
      <w:pPr>
        <w:pStyle w:val="TextBodyIndent"/>
        <w:rPr>
          <w:lang w:val="en-US"/>
        </w:rPr>
      </w:pPr>
      <w:r>
        <w:rPr>
          <w:lang w:val="en-US"/>
        </w:rPr>
        <w:t>© Copyright by Marcos Hashimoto</w:t>
      </w:r>
    </w:p>
    <w:p>
      <w:pPr>
        <w:pStyle w:val="TextBodyIndent"/>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rPr>
          <w:lang w:val="en-US"/>
        </w:rPr>
      </w:pPr>
      <w:r>
        <w:rPr>
          <w:lang w:val="en-U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cos Hashimoto é mestre em administração pela FGV, professor universitário de empreendedorismo na Faculdade Prudente Moraes e consultor de empresas.</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Cs w:val="20"/>
    </w:rPr>
  </w:style>
  <w:style w:type="paragraph" w:styleId="Footnote">
    <w:name w:val="Footnote Text"/>
    <w:basedOn w:val="Normal"/>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cesa.abril.com.br/aberto/voceemacao/pgart_03_25032003_4801.sh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7:48:00Z</dcterms:created>
  <dc:creator>Rodrigo Donizete Santana de Pádua</dc:creator>
  <dc:description/>
  <dc:language>en-US</dc:language>
  <cp:lastModifiedBy>Rodrigo Donizete Santana de Pádua</cp:lastModifiedBy>
  <dcterms:modified xsi:type="dcterms:W3CDTF">2004-05-23T17:48:00Z</dcterms:modified>
  <cp:revision>1</cp:revision>
  <dc:subject/>
  <dc:title>O FRACASSO FAZ PARTE</dc:title>
</cp:coreProperties>
</file>