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818" w:hanging="0"/>
        <w:jc w:val="both"/>
        <w:rPr/>
      </w:pPr>
      <w:r>
        <w:rPr/>
        <w:t>Os estragos da alta carga tributária e do excesso de formalismo</w:t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  <w:t>A burocracia não escolhe tamanho, faturamento ou ramo de atividade, mas é especialmente nefasta para as empresas de menor porte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Redação da Associação Comercial de São Paulo (www.acsp.com.br 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ão Paulo - A burocracia impera no Brasil. Está enraizada em todas as esferas governamentais e atormenta o empresário da abertura ao fechamento de sua empresa. Ao lado da alta carga tributária, empurra as empresas, sobretudo as menores, para a informalidade. Estudos recentes dão uma mostra dos estragos do excesso de formalismo e procedimentos no setor privad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Relatório divulgado pelo Banco Mundial revela, por exemplo, que o empresário australiano leva dois dias para abrir um negócio em seu país. Aqui no Brasil, a abertura de uma empresa, independente do porte, exige 15 procedimentos e demora, em média, 152 di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utro levantamento, feito junto a 100 pequenas empresas de confecção pelo Ronald Coase Institute, em parceria com a Associação Comercial de São Paulo (ACSP), constatou que o empresário brasileiro perde 74 dias para ter sua empresa constituída. O estudo mostra, ainda, que o custo médio para a abertura de uma firma equivale a 10,9% do PIB per capit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s resultados dos estudos foram debatidos no Seminário Burocracia, Empreendedorismo e Emprego, realizado pela ACSP e Federação das Associações Comerciais do Estado de São Paulo (Facesp), em parceria com o Sebrae (Serviço Brasileiro de Apoio às Micro e Pequenas Empresas) em São Paul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s dados serviram como subsídios aos participantes na busca de estratégias que incentivem a desburocratização. Para o jornalista Luis Nassif, a legislação trabalhista é um exemplo claro de excesso de burocracia. "Muitas empresas deixam de contratar porque não conseguem cumprir todas as exigências burocráticas. Isso sem falar dos custos envolvidos na contratação", diss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burocracia não escolhe tamanho, faturamento ou ramo de atividade, mas é especialmente nefasta para as empresas de menor porte. Ao mostrar os resultados da pesquisa feita com o setor de confecções, conduzida por Décio Zylbersztajn, professor do Departamento de Administração da FEA/USP, o diretor do Centro de Pesquisa, Análise e Comunicação (Cepac), José Rubens Figueiredo, disse que hoje, no Brasil, "é um heroísmo manter uma empresa formalizada, ainda mais quando se é pequeno e micro". Isso porque, segundo ele, 94% dos entrevistados precisaram contratar um especialista para abrir o negóci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 presidente do Sindicato das Empresas de Serviços Contábeis de São Paulo (Sescon), Antonio Marangon, lembrou no evento que o Brasil já teve até um Ministério da Desburocratização, conduzido pelo ministro Hélio Beltrão. "Mas nada foi feito até hoje para diminuir a burocracia. Ao contrário, nos últimos anos o excesso de burocracia aumentou em 50% os custos das empresas", diss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Marangon citou ainda os resultados de uma pesquisa feita pelo Sebrae, segundo a qual a burocracia leva 72% das empresas paulistas para a informalidade. "Somente no Estado de São Paulo, dos 3,9 milhões de empreendedores, 2,6 milhões são informais", revelou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ributos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o lado da burocracia, a carga tributária contribui para engrossar as estatísticas da informalidade. "O pequeno empreendedor não tem como arcar com essa carga, que em 1994 representava 29% do PIB e hoje está próxima a 37%", disse o diretor técnico do Sebrae/SP, Carlos Monteir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diretor do Instituto de Economia Gastão Vidigal, da ACSP, Marcel Solimeo, também não poupou críticas ao poder público, que nada tem feito para diminuir a burocracia." Ao contrário do que ocorre com os empresários quando deixam de cumprir alguma obrigação, o governo não tem prazo para atender alguma solicitação do contribuinte, fruto da burocracia criada por ele mesmo, e nem paga multa", criticou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Verdana" w:ascii="Verdana" w:hAnsi="Verdana"/>
            <w:sz w:val="20"/>
          </w:rPr>
          <w:t>Starta</w:t>
        </w:r>
      </w:hyperlink>
      <w:r>
        <w:rPr>
          <w:rFonts w:cs="Verdana" w:ascii="Verdana" w:hAnsi="Verdana"/>
          <w:sz w:val="20"/>
        </w:rPr>
        <w:t xml:space="preserve"> - Maio/20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a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0:53:00Z</dcterms:created>
  <dc:creator>Maxmilian Conti</dc:creator>
  <dc:description/>
  <dc:language>en-US</dc:language>
  <cp:lastModifiedBy>Maxmilian Conti</cp:lastModifiedBy>
  <dcterms:modified xsi:type="dcterms:W3CDTF">2004-05-27T00:55:00Z</dcterms:modified>
  <cp:revision>1</cp:revision>
  <dc:subject/>
  <dc:title>Os estragos da alta carga tributária e do excesso de formalismo</dc:title>
</cp:coreProperties>
</file>