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36"/>
          <w:lang w:val="en-US"/>
        </w:rPr>
      </w:pPr>
      <w:r>
        <w:rPr>
          <w:rFonts w:cs="Verdana" w:ascii="Verdana" w:hAnsi="Verdana"/>
          <w:sz w:val="36"/>
          <w:lang w:val="en-US"/>
        </w:rPr>
        <w:t>BP (Business Plan)</w:t>
      </w:r>
    </w:p>
    <w:p>
      <w:pPr>
        <w:pStyle w:val="Normal"/>
        <w:jc w:val="both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Reflita e aprenda a elaborar o seu</w:t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rco Bechara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oletim RHO Empreendedor (www.rhoempreendedor.com.br)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TextBody"/>
        <w:rPr/>
      </w:pPr>
      <w:r>
        <w:rPr/>
        <w:t xml:space="preserve">Este artigo objetiva apresentar uma metodologia eficaz para que empreendedores possam se utilizar, afim de conseguir financiamento, captação de verbas em ofertas públicas e/ou parcerias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Elaborar um BP (Business Plan ou Plano de Negócio) é saber apresentar de forma objetiva e sedutora: Quem é você? Qual a sua idéia? </w:t>
      </w:r>
      <w:r>
        <w:rPr>
          <w:rFonts w:cs="Verdana" w:ascii="Verdana" w:hAnsi="Verdana"/>
          <w:sz w:val="20"/>
          <w:lang w:val="es-ES_tradnl"/>
        </w:rPr>
        <w:t xml:space="preserve">Como pretende operacionalizá-la? </w:t>
      </w:r>
      <w:r>
        <w:rPr>
          <w:rFonts w:cs="Verdana" w:ascii="Verdana" w:hAnsi="Verdana"/>
          <w:sz w:val="20"/>
        </w:rPr>
        <w:t xml:space="preserve">Em quanto tempo? Investindo quanto? E, demonstrando como irá faturar e qual a lucratividade do negócio?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Repare que a primeira indagação é sem dúvida a mais importante é: Quem é você? (qual sua história de empreendedor?). Agentes de financiamento, incubadoras, aceleradoras, investidores, etc. "apostam muito mais no jóquei do que no cavalo". Ou seja, o maior peso de avaliação está concentrado em quem irá dirigir o projeto apresentado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Outro fato que merece sua atenção, é que se sua intenção for por exemplo o BNDES, você terá um tempo para transformar sua empresa de LTDA em S/A (capital fechado). Quase nenhum órgão de financiamento permite que o processo de financiamento seja feito por uma LTDA. E, que se tudo ocorrer "direitinho" você conseguirá o primeiro desembolso em aproximadamente 6 meses. E, não se esqueça que todos os itens citados como investimentos/custos, em seu cronograma de desembolso, serão rigorosamente auditados pelo órgão financiador. No caso do BNDES (Ex.: programa softex) você recebe uma carência de 2 anos para iniciar o pagamento e paga a menor e a melhor taxa de juros, já que o cálculo é feito com base na alavancagem que lhe foi proporcionada. Em outras palavras, se você demonstrou que sem o investimento do BNDES seu negócio faturaria R$ 2 milhões e com o investimento esse número "pula" para R$ 6 milhões, você pagará juros dessa diferença (R$ 4 milhões). Não tenha dúvidas: Este é o melhor dinheiro do mundo, até porque não lhe pedem caução (garantia pelo empréstimo). Mas, não é nada fácil: das inúmeras empresas que já pleitearam este tipo de investimento, junto ao programa softex, em todo o Brasil, apenas 8 (oito) conseguiram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Caso você não tenha muitos anos de vida, enquanto empresa, sua dificuldade de conseguir o financiamento aumenta, já que se torna difícil para os investidores avaliarem o desempenho de gestão do negócio. E, você não conseguirá apresentar todos os tópicos apresentados na metodologia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Outro fato que merece atenção: se o BP estiver sendo encaminhado a investidores profissionais (pessoa física ou jurídica) em, por exemplo, "Investimento de oferta Pública", você deve elaborar o Plano conjeturando até 4 possibilidades financeiras: Pessimista; Regular; Boa; Otimista. Cada possibilidade financeira permite ao investidor verificar o "retorno esperado" e em que "tempo" este retorno virá. Estas planilhas funcionam como um game de projeções e retorno financeiro. Outro tópico relevante de análise do investidor é "a forma de saída" do negócio afinal de contas, ele vê o seu negócio como mais uma oportunidade de investimento, que necessita explicitar regras claras de entrada e de saída. Despertada a consciência para os fatos descritos, podemos lhe apresentar a metodologia: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1. Resumo Executivo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Resumo objetivo e persuasivo, apresentando a síntese dos principais tópicos do BP. Deve ser elaborado por último, já que você só poderá verificar as coisas mais importantes após ter elaborado todos os demais tópicos. Reflita: Se esta sinopse for interessante e atraente, pode ser que o investidor "queira ver o BP"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2. Apresentação da empresa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2.1 Dados Cadastrais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Razão social, CGC, inscrições (estadual ou municipal), endereços, quadro de composição do capital, participações em outras empresas, diretores estatutários, etc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2.2 Perfil dos Empreendedores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esumo sintético de quem está "dirigindo" o negócio, com as principais características de formação e experiência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2.3 Histórico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Pontuar, cronologicamente, os marcos relevantes até chegar à situação atual, envolvendo a constituição da empresa, produtos, primeiros clientes, etc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4 Dados da Evolução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Quadro resumo de indicadores (pelo menos dos últimos 5 anos, quando for o caso): faturamento, número de funcionários, volume de vendas dos principais produtos da empresa, etc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2.5 Recursos Humanos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erfil da equipe - direção, principais executivos e técnicos. Consultorias e assessorias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2.6 Principais Produtos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escrição sucinta da linha de produtos. Evolução do faturamento trimestral dos últimos 3 anos, por linha de produto (preços, volumes, montantes). Destacar a participação da empresa nos últimos anos, percentualmente, em relação ao mercado e seus principais concorrentes. Indicar taxa média de crescimento do setor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2.7 Alianças e Parcerias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ite quem são seus parceiros e como eles contribuem para o sucesso de seu negócio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2.8 Principais Clientes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presente uma relação de seus clientes mais relevantes e o tempo que estão na sua carteira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2.9 Experiência Internacional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e for o caso. Como foi consolidada, com quem? E, por quê?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2.10 Retrospecto Econômico-financeiro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reve análise da evolução dos últimos anos (pelo menos 3 últimos exercícios sociais encerrados e exercício social em curso, quando for o caso)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3. Visão do negócio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3.1 Focos da Empresa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Quais as SBA (Strategy Bussiness Area ou Área Estratégica de Negócios)? Em cada área de negócio, quais as SBU (Strategy Business Unity ou Unidade Estratégica de Negócios)? Defina o seu negócio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3.2 Missão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Qual o seu objetivo maior, dado a um período de tempo (ex.: 5 anos). Descreva de forma objetiva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3.3 Oportunidades e Ameaças: Cite ...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Competências essenciais, infra-estrutura e recursos disponíveis; Oportunidades e ameaças; Pontos fortes e fracos; (da relação entre a empresa e as variáveis não controláveis: Concorrentes, Percepção de consumo e Fatores ambientais)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3.4 Objetivos, Metas e Estratégias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incipais objetivos da empresa. Principais metas. Principais estratégias para alcançar os objetivos e as metas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3.5 Análise das Competências: Explique ..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nálise das competências necessárias para execução do plano de negócios (gerenciais, tecnológicas, marketing, financeira)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4. Mercado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Panorama do mercado: interno e externo, e comportamento, entre outros, a taxa esperada de crescimento, o volume de produção ou faturamento. Fatores determinantes do comportamento esperado; Dimensionamento; Segmentação; Barreiras de entrada; Análise da concorrência (direta, indireta e substitutiva); Análise dos Fatores ambientais que podem alterar os rumos do seu negócio; Análise da percepção de consumo (do mercado e de seus clientes); Fatores determinantes para incremento futuro das exportações da empresa, Ex.: qualidade do Produto, tecnologia, oferta de linha de produto, certificado de qualidade, preços, distribuição, assistência técnica, consolidação/divulgação da marca no exterior, parceria comercial/tecnológica com empresas no exterior, grau de inovação tecnológica/mercadológica, diferenciação de seu produto/serviço, preços prazos, etc. Quadro indicando posição da empresa em relação ao total do mercado, por produto e de seus concorrentes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5. Produtos e Serviços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Análise da atual carteira de produtos (incluindo ciclo de vida); Análise da proposta de valor em serviços complementares ao produto; Análise da formação do preço; Análise do estoque/armazenamento e distribuição; Análise comparativa com produtos concorrentes; Tecnologia. Pesquisa e desenvolvimento. Novos produtos. Produção. OBS: Existe a possibilidade deste tópico (5. Produto/Serviços) estar contido no próximo tópico 6, que aí sim deveria ser identificado como Plano de Marketing (vide comentários do tópico 6)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6. Plano de Comunicação e Relacionamento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epare que este tópico se refere exclusivamente ao "quarto P" (Promotion), da teoria de Jerome McCarthy: Marketing Mix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Muitos BP, neste tópico o descrevem como Plano de Marketing, o que se torna incorreto, haja vista que o Plano de Marketing deve abordar não só o contexto da comunicação e do relacionamento, mas todos os contextos referentes ao "Produto/Sv.", ao "Preço" e a "Praça" (distribuição). Que já foram descritos em detalhes no tópico 5. Portanto, a fim de evitar redundâncias, aconselhamos aos empreendedores citarem este tópico 6, conforme apresentado neste artigo, ou excluir o tópico 5 caso queira denominar de Plano de Marketing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Fazem parte da Comunicação e do Relacionamento da organização o planejamento e a operacionalização das ferramentas abaixo, também identificadas como mix do Promotion. Verifique quais delas se encaixam na realidade de sua organização: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1. A marca/o trabalho da imagem corporativa; 2. O site da organização (integrando o front-end ao Back-end); 3. Pesquisas; 4. Sistema de Inteligência de Marketing; 5. Administração da Carteira/Database Marketing; 6. Propaganda; 7. Promoção; 8. Merchandising e Exibitécnica; 9. Franquia; 10. Licenciamento; 11. Assessoria de imprensa; 12. Relações públicas; 13. Telemarketing/Call center; 14. Mala direta; 15. Força e Estrutura de vendas face to face; 16. Toda e qualquer tecnologia online e/ou offline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Na realidade, este tópico do BP deve descrever os universos de atuação da organização: identificando, conquistando e mantendo clientes satisfeitos, com lucratividade, ética e responsabilidade social. Para isso é necessário descrever: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Como se identificará os "Suspects", transformando-os em "Prospects"; Os Planos de geração de leads (conquistar Prospects, transformando-os em clientes); Planos de geração de Fidelização (Manter clientes Satisfeitos); Estratégias de Up-grading na carteira; Reason Why (Premissas de vendas);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7. Plano de investimentos/Custos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Descrição detalhada (categorizando: investimentos iniciais, custos fixos e custos variáveis); Cronograma de desembolso por Ano, Quartil (trimestre) e mês, pelo menos do primeiro ano; De preferência, em planilha Excel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8. Projeção de Faturamento e Lucratividade (6 anos)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ota importante: apresentar dados financeiros - Um com previsão do investimento e outro sem contar com o investimento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As projeções, a serem apresentadas, devem considerar a realização do financiamento pleiteado e referem-se a: · Receitas (abrir preços e quantidades, por linha de produto e mercados - externo e interno); · Demonstrativos de resultados e Balanços patrimoniais; · Fluxo de caixa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As projeções devem ser trimestrais (quartil) para o primeiro ano e anuais para os demais. As demonstrações econômico-financeiras (de resultados e balanços patrimoniais) devem seguir o modelo usual de apresentação das informações de sociedades anônimas. Detalhamento das premissas deve ser apresentado, em anexo, contendo itens de custos e despesas, abertos em fixos e variáveis, depreciação e amortização de diferido, imobilizações e deferimentos, demonstração da formação do capital de giro, etc. Devem ser avaliados diferentes cenários e respectivas repercussões, cujas simulações e considerações devem ser apresentadas em anexo. Adicionar uma projeção de faturamento por linha de produto/serviço e de demonstrativo de resultados da empresa, para o ano em curso e o próximo, considerando a não-realização do plano de negócios objeto desta solicitação de financiamento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nexos Requeridos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eferentes à empresa (se houver possibilidade pelo tempo de vida da empresa):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1. Três últimos balanços com respectivos demonstrativos de resultados; 2. Últimos balancetes trimestrais do exercício em curso - defasagem máxima de três meses da consulta, para o balancete mais recente; 3. Idem, itens 1) e 2) consolidado se a empresa tem seu controle exercido direta ou indiretamente por participantes do grupo; 4. Quadro demonstrativo dos faturamentos líquido mensal do ano em curso; 5. Quadro demonstrativo do endividamento e suas condições: prazos, parcelas, taxas, etc.; 6. Cópias das declarações de imposto de renda cobrindo os três últimos exercícios; 7. "Curriculum vitae" dos principais profissionais da empresa (máximo 2 pg. por profissional); 8. Organograma ou processos da empresa e grupo a quem pertença direta ou indiretamente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0bs.: (1, 2, 3 e 4) assinados pelos diretores e contador da empresa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credito que se você seguir estes passos apresentados nos tópicos deste artigo, sua possibilidade de conseguir alcançar seu objetivo se torna factível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Marco Bechara (mbec@uol.com.br) - Formação acadêmica: Licenciatura Plena em Educação Física - UGF-1983; Especialista em Marketing (Pós-graduado) pela ESPM-1989; Pós-Graduado em Administração Esportiva/ UGF-1985; Especialista em Negociações Internacionais pelo CICON/OEA - USA-1996; Mestre em Administração Esportiva pela UGF-1993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a saber mais sobre Planos de Negócios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Livro "</w:t>
      </w:r>
      <w:hyperlink r:id="rId2">
        <w:r>
          <w:rPr>
            <w:rStyle w:val="InternetLink"/>
            <w:rFonts w:cs="Verdana" w:ascii="Verdana" w:hAnsi="Verdana"/>
            <w:sz w:val="20"/>
          </w:rPr>
          <w:t>O Segrêdo de Luísa</w:t>
        </w:r>
      </w:hyperlink>
      <w:r>
        <w:rPr>
          <w:rFonts w:cs="Verdana" w:ascii="Verdana" w:hAnsi="Verdana"/>
          <w:sz w:val="20"/>
        </w:rPr>
        <w:t>", de Fernando Dolabela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Minicurso introdutório </w:t>
      </w:r>
      <w:hyperlink r:id="rId3">
        <w:r>
          <w:rPr>
            <w:rStyle w:val="InternetLink"/>
            <w:rFonts w:cs="Verdana" w:ascii="Verdana" w:hAnsi="Verdana"/>
            <w:sz w:val="20"/>
          </w:rPr>
          <w:t>"Plano de Negócios: o que é e para que serve?"</w:t>
        </w:r>
      </w:hyperlink>
      <w:r>
        <w:rPr>
          <w:rFonts w:cs="Verdana" w:ascii="Verdana" w:hAnsi="Verdana"/>
          <w:sz w:val="20"/>
        </w:rPr>
        <w:t xml:space="preserve"> (gratuito)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urso </w:t>
      </w:r>
      <w:hyperlink r:id="rId4">
        <w:r>
          <w:rPr>
            <w:rStyle w:val="InternetLink"/>
            <w:rFonts w:cs="Verdana" w:ascii="Verdana" w:hAnsi="Verdana"/>
            <w:sz w:val="20"/>
          </w:rPr>
          <w:t>"Plano de Negócios: o caminho mais seguro para criar e planejar sua empresa"</w:t>
        </w:r>
      </w:hyperlink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a fazer um Plano de Negócios:</w:t>
      </w:r>
    </w:p>
    <w:p>
      <w:pPr>
        <w:pStyle w:val="Normal"/>
        <w:jc w:val="both"/>
        <w:rPr/>
      </w:pPr>
      <w:hyperlink r:id="rId5">
        <w:r>
          <w:rPr>
            <w:rStyle w:val="InternetLink"/>
            <w:rFonts w:cs="Verdana" w:ascii="Verdana" w:hAnsi="Verdana"/>
            <w:sz w:val="20"/>
          </w:rPr>
          <w:t>MakeMoney</w:t>
        </w:r>
      </w:hyperlink>
      <w:r>
        <w:rPr>
          <w:rFonts w:cs="Verdana" w:ascii="Verdana" w:hAnsi="Verdana"/>
          <w:sz w:val="20"/>
        </w:rPr>
        <w:t xml:space="preserve"> (software para elaboração de PN)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hyperlink r:id="rId6">
        <w:r>
          <w:rPr>
            <w:rStyle w:val="InternetLink"/>
            <w:rFonts w:cs="Verdana" w:ascii="Verdana" w:hAnsi="Verdana"/>
            <w:sz w:val="20"/>
          </w:rPr>
          <w:t>Starta</w:t>
        </w:r>
      </w:hyperlink>
      <w:r>
        <w:rPr>
          <w:rFonts w:cs="Verdana" w:ascii="Verdana" w:hAnsi="Verdana"/>
          <w:sz w:val="20"/>
        </w:rPr>
        <w:t xml:space="preserve"> - Maio/2004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rta.com.br/produtos/livros.asp" TargetMode="External"/><Relationship Id="rId3" Type="http://schemas.openxmlformats.org/officeDocument/2006/relationships/hyperlink" Target="http://www.starta.com.br/cursos/curso_minicursooquee.htm" TargetMode="External"/><Relationship Id="rId4" Type="http://schemas.openxmlformats.org/officeDocument/2006/relationships/hyperlink" Target="http://www.starta.com.br/cursos/curso_planoocaminho.htm" TargetMode="External"/><Relationship Id="rId5" Type="http://schemas.openxmlformats.org/officeDocument/2006/relationships/hyperlink" Target="http://www.starta.com.br/produtos/planodenegocios.asp" TargetMode="External"/><Relationship Id="rId6" Type="http://schemas.openxmlformats.org/officeDocument/2006/relationships/hyperlink" Target="http://www.starta.com.br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01:02:00Z</dcterms:created>
  <dc:creator>Maxmilian Conti</dc:creator>
  <dc:description/>
  <dc:language>en-US</dc:language>
  <cp:lastModifiedBy>Maxmilian Conti</cp:lastModifiedBy>
  <dcterms:modified xsi:type="dcterms:W3CDTF">2004-05-27T01:08:00Z</dcterms:modified>
  <cp:revision>2</cp:revision>
  <dc:subject/>
  <dc:title>BP (Business Plan)</dc:title>
</cp:coreProperties>
</file>